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м формирования годов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нении консолидирован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и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государственных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за 2007 год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по консолидируемым расчет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│ 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Форма по ОКУД │ 05031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 1 октября 2007 г.      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_______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органа, организующего исполнение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юджета; органа, осуществляющего кассовое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служивание исполнения бюджета; главного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спорядителя (распорядителя), получателя,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дминистратора поступлений                             по ОКП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инансовый орган субъекта Российской Федерации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__________________________________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(публично-правового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консолидированный бюджет субъекта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Российской Федерации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разования) _____________________________________    по ОКАТ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Бюджетная деятельность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вида деятельности ________________________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Код счета бюджетного учета │130101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Код по П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месячная, квартальная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┬───────────┬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Контрагент                 │Номер счета│       Сумма       │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┬─────────────────────┤</w:t>
      </w:r>
      <w:r>
        <w:rPr>
          <w:sz w:val="16"/>
          <w:szCs w:val="16"/>
        </w:rPr>
        <w:t>бюджетного ├─────────┬─────────┤корресп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         код         │   учета   │по дебету│   по    │дир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├───┬────────┬────────┤           │         │ </w:t>
      </w:r>
      <w:r>
        <w:rPr>
          <w:sz w:val="16"/>
          <w:szCs w:val="16"/>
        </w:rPr>
        <w:t>кредиту │с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по │по ОКАТО│элемента│           │         │         │бюдж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ППП│        │бюджета │           │         │         │у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2 │   3    │   4    │     5     │    6    │    7 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├───┼────────┼────────┼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┼───┼────────┼────────┼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того│   │        │        │X          │         │  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по номеру│   │45286555│01      │130101000  │         │120000,0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коду) счета:│   │        │        │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з них:│   │        │        │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енежные расчеты│   │        │        │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денежные расчеты│   │        │        │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──┴────────┴────────┴───────────┴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0</Words>
  <Characters>6688</Characters>
  <CharactersWithSpaces>5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Федеральное казначейство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консолидируемым расчетам. Код счета бюджетного учета 130101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