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6 году из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расходов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е 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в сфере сельского хозяй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ительст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9.2006 N 866/3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ПРАВКИ-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КОМПЕНСАЦИЮ РАСХОДОВ ПО УПЛАТЕ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КРЕДИТУ, ПОЛУ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заемщика и его платежны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_________________________ 2006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кредит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от _________ N _________ в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креди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погашения кредит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умма полученного кредит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центная ставка по кредит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тавка рефинансирования Центрального банк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ату предоставления кредита 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──┬───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ссудной  │Количество дней│Размер субсидии (руб.)              │Размер субсидии (руб.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и,   │пользования    │ гр. 1 x гр. 2 x пункт 4     1      │ гр. 1 x гр. 2 x пункт 5     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ходя из которой│кредитом       │(-----------------------) x (-) &lt;*&gt; │(-----------------------) x (-) &lt;*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яется      │в расчетном    │     100% x 365 дней         3      │     100% x 365 дней    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я (руб.)  │периоде        │ 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┼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│       2       │                 3                  │                 4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┼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│ 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───────┴────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ля крестьянских (фермерских) хозяйств, граждан, веду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е подсобное хозяйство, и сельскохозяйственных потребитель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ов применяется коэффициент, равный 0,05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предоста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 (минимальная величина из граф 3, 4) 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ы, начисленные в соответствии с заклю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м договором, оплачены своевременно и в полном объе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емщик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ечать)   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и уплата процентов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редитной организации (филиала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ечать)   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роверен Министерством сельского хозяйства и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, целевое использование субсидии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амилия, инициалы лица, заверившего расч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9</Words>
  <Characters>3876</Characters>
  <CharactersWithSpaces>33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9:00Z</dcterms:created>
  <dc:creator>Правительство Московской области</dc:creator>
  <dc:description/>
  <dc:language>en-US</dc:language>
  <cp:lastModifiedBy/>
  <dcterms:modified xsi:type="dcterms:W3CDTF">2011-10-30T17:09:00Z</dcterms:modified>
  <cp:revision>2</cp:revision>
  <dc:subject>Справка</dc:subject>
  <dc:title>Справка-расчет на компенсацию расходов по уплате процентов по креди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