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здрава СССР от 15.09.1987 N 1035, в которой приведена данная форма, вступила в силу с 1 января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1987 г. N 10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4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 ___________ ЗА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ежемесячно на основании итоговых данных ф. 419/у, ф. 420/у, ф. 423/у и др. форм, полученных от подразделений СП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809"/>
        <w:gridCol w:w="676"/>
        <w:gridCol w:w="674"/>
        <w:gridCol w:w="675"/>
        <w:gridCol w:w="676"/>
        <w:gridCol w:w="674"/>
        <w:gridCol w:w="676"/>
        <w:gridCol w:w="674"/>
        <w:gridCol w:w="675"/>
        <w:gridCol w:w="676"/>
        <w:gridCol w:w="674"/>
        <w:gridCol w:w="676"/>
        <w:gridCol w:w="672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:  </w:t>
              <w:br/>
              <w:t>материа-</w:t>
              <w:br/>
              <w:t>лов; сы-</w:t>
              <w:br/>
              <w:t xml:space="preserve">воротки </w:t>
              <w:br/>
              <w:t>- сырья;</w:t>
              <w:br/>
              <w:t xml:space="preserve">готовой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  </w:t>
              <w:br/>
              <w:t xml:space="preserve">цена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месяца </w:t>
            </w:r>
          </w:p>
        </w:tc>
        <w:tc>
          <w:tcPr>
            <w:tcW w:w="6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 выработано               </w:t>
              <w:br/>
              <w:t xml:space="preserve">(заготовлено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ступило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2"/>
      </w:tblGrid>
      <w:tr>
        <w:trPr>
          <w:trHeight w:val="360" w:hRule="atLeast"/>
          <w:cantSplit w:val="true"/>
        </w:trPr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(отпущено)             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- </w:t>
              <w:br/>
              <w:t xml:space="preserve">ный брак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 xml:space="preserve">месяца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расхода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107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составил бухгалтер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ается с оборотом без титульной части. Итог, подписи и сно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ются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здравоохранения СССР</dc:creator>
  <dc:description/>
  <dc:language>en-US</dc:language>
  <cp:lastModifiedBy/>
  <dcterms:modified xsi:type="dcterms:W3CDTF">2011-10-30T17:07:00Z</dcterms:modified>
  <cp:revision>2</cp:revision>
  <dc:subject>Справка</dc:subject>
  <dc:title>Справка учета движения. Форма № 14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