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вгуста 2005 г. N 29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лад денежного содерж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инское звание, последняя воинск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__________ составляет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дата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спра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клад по воинской должн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клад по воинскому звани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я)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)          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)          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военнослужащим, проходившим военную службу по призыву, указывается минимальный оклад по воинской должности, предусмотренный для военнослужащих, проходящих военную службу по контракту в федеральных органах государственной охра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Федеральная служба охраны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служащему на получение единовремен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