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огневых работ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у причалов морских 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оремонт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дготовку судна к проведению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уд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ести огневые работ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место и характер огнев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извести зачистку, дегазацию,  инертизацию,  заполнение во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костей (грузовых танков, топливных цистерн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,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мкостей и характер их подгот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 подготовке судна к огневым  работам зачищены и дегаз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к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, какие емк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углеводородных газов  после зачистных работ и дега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единицу измерения, полученные данные анали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,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изводившего анал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истерны ____________________________________________ за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какие цистер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ертным газ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каким газ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кислорода после заполнения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единицу измерения, полученные данные;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инициалы, фамилия производившего анал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истерны _____________________________ заполнены водой.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какие цистер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 над местом проведения огневых работ составляет, 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оказатель уровня; должность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 производившего заполнение цисте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удно подготовлено к проведению огневых работ в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аких емкостей, шпангоутов, переборок, палу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мещени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изводителя подготов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рта размещения горючих и смазочных материалов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подпись, инициалы, фамил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готовительных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 справки-заявки выполняется на одном листе с оборотом и отведением необходимого места для размещения предусмотренных в нем за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транспорта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заявка на подготовку судна к проведению огнев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