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ВАЛИФИКАЦИИ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6, 7, 8, 9, 10 включаются при установлении соответствующих критериев оценки и сопоставления Заявок на участие в Конкурсе, при этом названия столбцов могут быть изменены/откорректированы контент-заказчи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3646"/>
        <w:gridCol w:w="3105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у Участника размещения заказа производственных    </w:t>
              <w:br/>
              <w:t xml:space="preserve">мощностей, технологического оборудования, необходимого для обеспечения  </w:t>
              <w:br/>
              <w:t>выполнения работ (оказания услуг) в рамках исполнения размещаемого заказа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изводственных </w:t>
              <w:br/>
              <w:t xml:space="preserve">мощностей,        </w:t>
              <w:br/>
              <w:t xml:space="preserve">технологического     </w:t>
              <w:br/>
              <w:t xml:space="preserve">оборудования, которые   </w:t>
              <w:br/>
              <w:t>Участник размещения заказа</w:t>
              <w:br/>
              <w:t>задействует для выполнения</w:t>
              <w:br/>
              <w:t xml:space="preserve">(оказания) заказываемых  </w:t>
              <w:br/>
              <w:t xml:space="preserve">работ (услуг)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            </w:t>
              <w:br/>
              <w:t>подтверждающие наличие</w:t>
              <w:br/>
              <w:t>у Участника размещения</w:t>
              <w:br/>
              <w:t>заказа права владения,</w:t>
              <w:br/>
              <w:t xml:space="preserve">распоряжения,         </w:t>
              <w:br/>
              <w:t>пользования указанными</w:t>
              <w:br/>
              <w:t xml:space="preserve">производственными     </w:t>
              <w:br/>
              <w:t>мощностями, технологи-</w:t>
              <w:br/>
              <w:t xml:space="preserve">ческим оборудованием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2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00:00Z</dcterms:modified>
  <cp:revision>2</cp:revision>
  <dc:subject>Сведения</dc:subject>
  <dc:title>Формы документов, представляемых участником размещения заказа в соста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