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5 г.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8 N 6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/Н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Б УЧАСТНИКАХ НАКОПИТЕЛЬНО-ИПОТЕ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ИСТЕМЫ ЖИЛИЩНОГО ОБЕСПЕЧЕНИЯ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 ВНЕСЕННЫХ ИЗМЕН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  ___________  _______  по ________  ___________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ень)     (месяц      (год)       (день)     (месяц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писью)                          пропис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349"/>
        <w:gridCol w:w="1755"/>
        <w:gridCol w:w="1620"/>
        <w:gridCol w:w="216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участни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рождения </w:t>
              <w:br/>
              <w:t>участни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дущий</w:t>
              <w:br/>
              <w:t>показат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ый     </w:t>
              <w:br/>
              <w:t xml:space="preserve">показатель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         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 Каждый   лист   списка   подписывается  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за внесение записей в реестр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4</Characters>
  <CharactersWithSpaces>1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Министерство обороны Российской Федерации</dc:creator>
  <dc:description/>
  <dc:language>en-US</dc:language>
  <cp:lastModifiedBy/>
  <dcterms:modified xsi:type="dcterms:W3CDTF">2011-10-30T19:59:00Z</dcterms:modified>
  <cp:revision>2</cp:revision>
  <dc:subject>Сведения</dc:subject>
  <dc:title>Формы документов, необходимых для формирования и ведения реестра участников накопительно-ипотечной системы жилищного обеспечения военнослужащих. Сведения об участниках накопительно-ипотечной системы жилищного обеспечения военнослужащих (о внесенных изме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