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8 N 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/НИ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УЧАСТНИКАХ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Ы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ВЕДЕННЫХ ИЗ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 ___________  _______  по ________  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(месяц      (год)       (день)     (месяц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писью)                         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431"/>
        <w:gridCol w:w="1349"/>
        <w:gridCol w:w="1216"/>
        <w:gridCol w:w="1619"/>
        <w:gridCol w:w="2025"/>
        <w:gridCol w:w="1484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- </w:t>
              <w:br/>
              <w:t xml:space="preserve">онный номер </w:t>
              <w:br/>
              <w:t>участника до</w:t>
              <w:br/>
              <w:t xml:space="preserve">измене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участника </w:t>
              <w:br/>
              <w:t xml:space="preserve">после измен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озник- </w:t>
              <w:br/>
              <w:t xml:space="preserve">новения </w:t>
              <w:br/>
              <w:t xml:space="preserve">основа- </w:t>
              <w:br/>
              <w:t xml:space="preserve">ния для </w:t>
              <w:br/>
              <w:t xml:space="preserve">включе- </w:t>
              <w:br/>
              <w:t xml:space="preserve">ния в   </w:t>
              <w:br/>
              <w:t xml:space="preserve">реестр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-</w:t>
              <w:br/>
              <w:t xml:space="preserve">ния записи </w:t>
              <w:br/>
              <w:t xml:space="preserve">в реестр о </w:t>
              <w:br/>
              <w:t xml:space="preserve">включении  </w:t>
              <w:br/>
              <w:t xml:space="preserve">военнослу- </w:t>
              <w:br/>
              <w:t xml:space="preserve">жащего в   </w:t>
              <w:br/>
              <w:t xml:space="preserve">реестр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федерального  </w:t>
              <w:br/>
              <w:t xml:space="preserve">органа испол- </w:t>
              <w:br/>
              <w:t xml:space="preserve">нительной     </w:t>
              <w:br/>
              <w:t>власти, из ко-</w:t>
              <w:br/>
              <w:t>торого переве-</w:t>
              <w:br/>
              <w:t>ден военнослу-</w:t>
              <w:br/>
              <w:t xml:space="preserve">жащий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>никновения</w:t>
              <w:br/>
              <w:t xml:space="preserve">основания </w:t>
              <w:br/>
              <w:t>для перво-</w:t>
              <w:br/>
              <w:t>начального</w:t>
              <w:br/>
              <w:t xml:space="preserve">включения </w:t>
              <w:br/>
              <w:t xml:space="preserve">в реестр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Каждый   лист   списка   подписывается  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внесение записей в реест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ороны Российской Федерации</dc:creator>
  <dc:description/>
  <dc:language>en-US</dc:language>
  <cp:lastModifiedBy/>
  <dcterms:modified xsi:type="dcterms:W3CDTF">2011-10-30T19:59:00Z</dcterms:modified>
  <cp:revision>2</cp:revision>
  <dc:subject>Сведения</dc:subject>
  <dc:title>Формы документов, необходимых для формирования и ведения реестра участников накопительно-ипотечной системы жилищного обеспечения военнослужащих. Сведения об участниках накопительно-ипотечной системы жилищного обеспечения военнослужащих (переведенных из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