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160"/>
        <w:gridCol w:w="2835"/>
        <w:gridCol w:w="1755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                </w:t>
              <w:br/>
              <w:t xml:space="preserve">применительно к специфике размещаемого заказа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</w:t>
              <w:br/>
              <w:t xml:space="preserve">подтверждающего(их) </w:t>
              <w:br/>
              <w:t>качество выполняемых</w:t>
              <w:br/>
              <w:t xml:space="preserve">работ (услуг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контракта  </w:t>
              <w:br/>
              <w:t xml:space="preserve">(договора), </w:t>
              <w:br/>
              <w:t>указанного в</w:t>
              <w:br/>
              <w:t xml:space="preserve">форме N 6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