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/Н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АСТНИКАХ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КЛЮЧЕННЫХ ИЗ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 ___________  _______  по ________  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(месяц      (год)       (день)     (месяц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исью)                         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484"/>
        <w:gridCol w:w="256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  <w:br/>
              <w:t xml:space="preserve">участни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>никновения</w:t>
              <w:br/>
              <w:t xml:space="preserve">основания </w:t>
              <w:br/>
              <w:t>для исклю-</w:t>
              <w:br/>
              <w:t xml:space="preserve">чения из  </w:t>
              <w:br/>
              <w:t xml:space="preserve">реестр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>записи в реестр об</w:t>
              <w:br/>
              <w:t xml:space="preserve">исключении    </w:t>
              <w:br/>
              <w:t>военнослужащего из</w:t>
              <w:br/>
              <w:t xml:space="preserve">реест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</w:t>
              <w:br/>
              <w:t>использо-</w:t>
              <w:br/>
              <w:t>вание на-</w:t>
              <w:br/>
              <w:t xml:space="preserve">копл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  1.   Каждый  лист  списка  подписывается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внесение записей в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графе 6 указывается: "имеет" или "не имеет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Сведения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Сведения об участниках накопительно-ипотечной системы жилищного обеспечения военнослужащих (исключенных из р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