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5.02.2010 N 2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государственной власти субъектов </w:t>
              <w:br/>
              <w:t xml:space="preserve">Российской Федерации, осуществляющие переданные       </w:t>
              <w:br/>
              <w:t xml:space="preserve">полномочия Российской Федерации в области лесных      </w:t>
              <w:br/>
              <w:t xml:space="preserve">отношений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11-ОИП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: не позднее 25-го числа месяца,    </w:t>
              <w:br/>
              <w:t xml:space="preserve">следующего за отчетным периодом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    </w:t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редставляется: Федеральное агентство лесного    </w:t>
              <w:br/>
              <w:t xml:space="preserve">хозяйства, 115184, г. Москва, ул. Пятницкая, д. 59/1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а    </w:t>
              <w:br/>
              <w:t xml:space="preserve">Приказом     </w:t>
              <w:br/>
              <w:t xml:space="preserve">Минсельхоза    </w:t>
              <w:br/>
              <w:t xml:space="preserve">России      </w:t>
              <w:br/>
              <w:t xml:space="preserve">от ____ г. N 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 вводе молодняков в категорию хозяйственно-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саждений и переводе лесных культур в покрытые лесом зем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 ________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┬─────────────────┬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    │ Код  │      Всего      │                        Созданное хозяйство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казателя      │строки│                 ├─────────────────┬──────────────────┬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│                 │     </w:t>
      </w:r>
      <w:r>
        <w:rPr/>
        <w:t>хвойное     │ твердолиственное │ мягколиственное  │справочно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├─────┬───────────┼─────┬───────────┼──────┬───────────┼──────┬───────────┤    </w:t>
      </w:r>
      <w:r>
        <w:rPr/>
        <w:t>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│</w:t>
      </w:r>
      <w:r>
        <w:rPr/>
        <w:t>всего│в том числе│всего│в том числе│всего │в том числе│всего │в том числе│землях и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│     │    </w:t>
      </w:r>
      <w:r>
        <w:rPr/>
        <w:t>на     │     │    на     │      │    на     │      │    на     │ категор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│     │</w:t>
      </w:r>
      <w:r>
        <w:rPr/>
        <w:t>арендуемых │     │арендуемых │      │арендуемых │      │арендуемых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│     │  </w:t>
      </w:r>
      <w:r>
        <w:rPr/>
        <w:t>лесных   │     │  лесных   │      │  лесных   │      │  лесных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│     │ </w:t>
      </w:r>
      <w:r>
        <w:rPr/>
        <w:t>участках  │     │ участках  │      │ участках  │      │ участках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┼───────────┼─────┼───────────┼──────┼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А          │  Б   │  1  │     2     │  3  │     4     │  5   │     6     │  7   │     8     │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┼───────────┼─────┼───────────┼──────┼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дено лесных    │      │/////│///////////│     │           │      │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 в покрытые   │      │/////│///////////│     │           │      │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м земли - всего  │      │/////│///////////│     │           │      │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а)                 │  10  │/////│///////////│     │           │      │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┼───────────┼─────┼───────────┼──────┼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│      │/////│///////////│     │           │      │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едр              │  11  │/////│///////////│     │           │  X   │     X     │  X   │     X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┼───────────┼─────┼───────────┼──────┼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уб              │  12  │/////│///////////│  X  │     X     │      │           │  X   │     X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┼───────────┼─────┼───────────┼──────┼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едено молодняков в │      │/////│///////////│/////│///////////│//////│///////////│//////│//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ю            │      │/////│///////////│/////│///////////│//////│///////////│//////│//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енно-ценных  │      │/////│///////////│/////│///////////│//////│///////////│//////│//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евесных насаждений │      │/////│///////////│/////│///////////│//////│///////////│//////│//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│  20  │/////│///////////│/////│///////////│//////│///////////│//////│///////////│/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┼───────────┼─────┼───────────┼──────┼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за      │      │/////│///////////│     │           │      │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чет:               │      │/////│///////////│     │           │      │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сных культур    │  21  │/////│///////////│     │           │      │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┼───────────┼─────┼───────────┼──────┼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действия        │      │/////│///////////│     │           │      │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стественному     │      │/////│///////////│     │           │      │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обновлению     │  22  │/////│///////////│     │           │      │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┼───────────┼─────┼───────────┼──────┼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ощадей,         │      │/////│///////////│     │           │      │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стественно       │      │/////│///////////│     │           │      │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обновившихся   │      │/////│///////////│     │           │      │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озяйственно-     │      │/////│///////////│     │           │      │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нными породами  │  23  │/////│///////////│     │           │      │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┼───────────┼─────┼───────────┼──────┼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ощадей          │      │/////│///////////│     │           │      │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ственных        │      │/////│///////////│     │           │      │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лодняков,       │      │/////│///////////│     │           │      │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веденных в    │      │/////│///////////│     │           │      │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ультате рубок  │      │/////│///////////│     │           │      │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хода в хвойные и │      │/////│///////////│     │           │      │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вердолиственные  │  24  │/////│///////////│     │           │      │           │  X   │     X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┼───────────┼─────┼───────────┼──────┼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: погибло   │      │     │           │     │           │      │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х культур, не   │      │     │           │     │           │      │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денных в       │      │     │           │     │           │      │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ытые лесом земли,│      │     │           │     │           │      │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│  30  │     │           │  X  │     X     │  X   │     X     │  X   │     X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─┼───────────┼─────┼───────────┼──────┼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от     │      │     │           │     │           │      │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ихийных бедствий │  31  │     │           │  X  │     X     │  X   │     X     │  X   │     X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┴─────┴───────────┴─────┴───────────┴──────┴───────────┴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____________     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омер контактного  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а с указанием кода      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орода)   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2</Words>
  <Characters>8777</Characters>
  <CharactersWithSpaces>7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Сведения</dc:subject>
  <dc:title>Формы отчета об осуществлении органами государственной власти субъектов Российской Федерации переданных полномочий Российской Федерации в области лесных отношений. Сведения о вводе молодняков в категорию хозяйственно-ценных насаждений и переводе лесных 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