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12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отводе лесосек и рубках лес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┬─────────────────┬───────────────┬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 Код  │Хвойное хозяйство│Твердолиствен- │Мягколиственное │               Итог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я    │строки│                 │ное хозяйство  │   хозяйство    ├─────┬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           │               │                │</w:t>
      </w:r>
      <w:r>
        <w:rPr/>
        <w:t>пло- │заготовле-│в т.ч. на арен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           │               │                │</w:t>
      </w:r>
      <w:r>
        <w:rPr/>
        <w:t>щадь,│но ликвид-│ванных лес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           │               │                │</w:t>
      </w:r>
      <w:r>
        <w:rPr/>
        <w:t>га   │ной древе-│участка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├─────┬───────────┼─────┬─────────┼──────┬─────────┤     │</w:t>
      </w:r>
      <w:r>
        <w:rPr/>
        <w:t>сины, тыс.├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пло- │заготовлено│пло- │заготов- │пло-  │заготов- │     │м3        │пло-  │заготов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щадь,│ ликвидной │щадь,│лено лик-│щадь, │лено лик-│     │          │щадь, │лен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га   │древесины, │га   │видной   │га    │видной   │     │          │га    │ликвид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│  </w:t>
      </w:r>
      <w:r>
        <w:rPr/>
        <w:t>тыс. м3  │     │древе-   │      │древе-   │     │          │      │древесин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│           │     │</w:t>
      </w:r>
      <w:r>
        <w:rPr/>
        <w:t>сины,    │      │сины,    │     │          │      │тыс. м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│           │     │</w:t>
      </w:r>
      <w:r>
        <w:rPr/>
        <w:t>тыс. м3  │      │тыс. м3  │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        │  Б   │  1  │     2     │  3  │    4    │  5   │    6    │  7  │    8     │  9   │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й объем │      │     │///////////│     │/////////│      │/////////│     │//////////│      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ия древесины│      │     │///////////│     │/////////│      │/////////│     │//////////│      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, всего       │ 100  │  X  │///////////│  X  │/////////│  X   │/////////│  X  │//////////│  X   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│      │     │           │     │         │      │         │     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 проведении │      │     │           │     │         │      │         │     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лошных рубок │ 110  │  X  │           │  X  │         │  X   │         │  X  │//////////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 проведении │      │     │           │     │         │      │         │     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борочных     │      │     │           │     │         │      │         │     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бок          │ 120  │  X  │           │  X  │         │  X   │         │  X  │//////////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од лесосек для│      │     │           │     │         │      │         │/////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      │      │     │           │     │         │      │         │/////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лошных рубок   │ 150  │     │     X     │     │    X    │      │    X    │/////│    X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лошные рубки,  │      │/////│///////////│/////│/////////│//////│/////////│/////│//////////│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200  │/////│///////////│/////│/////////│//////│/////////│/////│//////////│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и спелых и   │      │/////│///////////│/////│/////////│//////│/////////│/////│//////////│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тойных      │      │/////│///////////│/////│/////////│//////│/////////│/////│//////////│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насаждений│      │/////│///////////│/////│/////////│//////│/////////│/////│//////////│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│ 210  │/////│///////////│/////│/////////│//////│/////////│/////│//////////│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       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варительным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овосстанов-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ием         │ 211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последующим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овосстанов-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ием         │ 212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ые рубки │ 220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и лесных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,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назначенных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       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,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и и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(ст. 13,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, 21 Лесного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а    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       │ 230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од лесосек для│      │     │           │     │         │      │         │/////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      │      │     │           │     │         │      │         │/////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орочных рубок │      │     │           │     │         │      │         │/////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&gt;             │ 250  │     │     X     │     │    X    │      │    X    │/////│    X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орочные рубки,│      │/////│///////////│/////│/////////│//////│/////////│/////│//////////│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300  │/////│///////////│/////│/////////│//////│/////////│/////│//////////│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и спелых и   │      │/////│///////////│/////│/////////│//////│/////////│/////│//////////│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тойных      │      │/////│///////////│/////│/////////│//////│/////////│/////│//////////│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насаждений│      │/////│///////////│/////│/////////│//////│/////////│/////│//////////│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│ 310  │/////│///////////│/////│/////////│//////│/////////│/////│//////////│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бровольно-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борочные     │ 311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ово-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борочные     │ 312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вномерно-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епенные    │ 313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ово-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епенные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отловинные)  │ 314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есполосные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епенные    │ 315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ительно-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епенные    │ 316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ые рубки │ 320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од лесосек для│      │     │           │     │         │      │         │/////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      │      │     │           │     │         │      │         │/////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 по   │      │     │           │     │         │      │         │/////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у за лесами  │ 350  │     │     X     │     │    X    │      │    X    │/////│    X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и ухода всего│ 360  │/////│///////////│/////│/////////│//////│/////////│/////│//////////│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ветление и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стка      │ 361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реживание   │ 362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ходная рубка│ 363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бка    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новления     │ 364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бка    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формиро-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ния          │ 365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бка    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рмирования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андшафта      │ 366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бка    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онструкции в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невозраст-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х      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спевающих,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лых и 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стойных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лоценных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ых   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аждениях    │ 367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бка    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онструкции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дняков     │ 368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и лесных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,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назначенных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       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,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и и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(ст. 13,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, 21 Лесного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а    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       │ 380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┼─────┼─────────┼──────┼─────────┼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а лесных 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 на   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уемых лесных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ах по всем │      │     │           │     │         │      │         │/////│//////////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м рубок     │ 400  │     │           │     │         │      │         │/////│//////////│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┴───────────┴─────┴─────────┴──────┴─────────┴─────┴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графах  2, 4, 6, 8, 10 по строкам 100, 110, 120 отражается ве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й объем заготовки древес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Показываются  площади  с  учетом  отвода  лесосек 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о уходу за лес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актного     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а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1</Words>
  <Characters>20336</Characters>
  <CharactersWithSpaces>17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б отводе лесосек и рубках лесных насаждений. Форма № 12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