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13-ОИП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 xml:space="preserve">хозяйства, 115184, г. Москва, ул. Пятницкая, д. 59/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б аукционах по продаже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заключение договора аренды лес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________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09"/>
        <w:gridCol w:w="1081"/>
        <w:gridCol w:w="1349"/>
        <w:gridCol w:w="1621"/>
        <w:gridCol w:w="1484"/>
        <w:gridCol w:w="1350"/>
        <w:gridCol w:w="946"/>
        <w:gridCol w:w="2295"/>
        <w:gridCol w:w="1619"/>
        <w:gridCol w:w="1485"/>
      </w:tblGrid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-</w:t>
              <w:br/>
              <w:t xml:space="preserve">дения </w:t>
              <w:br/>
              <w:t>аукци-</w:t>
              <w:br/>
              <w:t xml:space="preserve">он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лот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я, </w:t>
              <w:br/>
              <w:t xml:space="preserve">заклю- </w:t>
              <w:br/>
              <w:t xml:space="preserve">чившая </w:t>
              <w:br/>
              <w:t>договор</w:t>
              <w:br/>
              <w:t xml:space="preserve">аренды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исполь-  </w:t>
              <w:br/>
              <w:t xml:space="preserve">зования  </w:t>
              <w:br/>
              <w:t xml:space="preserve">лесов,   </w:t>
              <w:br/>
              <w:t xml:space="preserve">предус-  </w:t>
              <w:br/>
              <w:t>мотренный</w:t>
              <w:br/>
              <w:t xml:space="preserve">ст. 25   </w:t>
              <w:br/>
              <w:t xml:space="preserve">Лесного  </w:t>
              <w:br/>
              <w:t xml:space="preserve">кодекса  </w:t>
              <w:br/>
              <w:t xml:space="preserve">Россий-  </w:t>
              <w:br/>
              <w:t xml:space="preserve">ской     </w:t>
              <w:br/>
              <w:t xml:space="preserve">Федера-  </w:t>
              <w:br/>
              <w:t xml:space="preserve">ции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заключенных</w:t>
              <w:br/>
              <w:t xml:space="preserve">договоров </w:t>
              <w:br/>
              <w:t xml:space="preserve">аренды по </w:t>
              <w:br/>
              <w:t xml:space="preserve">итогам   </w:t>
              <w:br/>
              <w:t xml:space="preserve">аукциона, </w:t>
              <w:br/>
              <w:t xml:space="preserve">шт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лесных  </w:t>
              <w:br/>
              <w:t xml:space="preserve">участков, </w:t>
              <w:br/>
              <w:t>переданных</w:t>
              <w:br/>
              <w:t xml:space="preserve">в аренду, </w:t>
              <w:br/>
              <w:t xml:space="preserve">г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ый   </w:t>
              <w:br/>
              <w:t>ежегодный</w:t>
              <w:br/>
              <w:t xml:space="preserve">объе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 </w:t>
              <w:br/>
              <w:t xml:space="preserve">ница  </w:t>
              <w:br/>
              <w:t xml:space="preserve">изме- </w:t>
              <w:br/>
              <w:t xml:space="preserve">ре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платы,  </w:t>
              <w:br/>
              <w:t xml:space="preserve">установленная  </w:t>
              <w:br/>
              <w:t xml:space="preserve">Постановлением </w:t>
              <w:br/>
              <w:t xml:space="preserve">Правительства  </w:t>
              <w:br/>
              <w:t xml:space="preserve">Российской   </w:t>
              <w:br/>
              <w:t xml:space="preserve">Федерации от  </w:t>
              <w:br/>
              <w:t xml:space="preserve">22.05.2007    </w:t>
              <w:br/>
              <w:t xml:space="preserve">N 310 (Собрание </w:t>
              <w:br/>
              <w:t>законодательства</w:t>
              <w:br/>
              <w:t xml:space="preserve">Российской   </w:t>
              <w:br/>
              <w:t>Федерации, 2007,</w:t>
              <w:br/>
              <w:t>N 23, ст. 2787;</w:t>
              <w:br/>
              <w:t xml:space="preserve">N 30, ст. 3935; </w:t>
              <w:br/>
              <w:t xml:space="preserve">2008, N 19, ст. </w:t>
              <w:br/>
              <w:t>2195; 2009, N 3,</w:t>
              <w:br/>
              <w:t xml:space="preserve">ст. 387; N 10, </w:t>
              <w:br/>
              <w:t xml:space="preserve">ст. 1238; N 16, </w:t>
              <w:br/>
              <w:t xml:space="preserve">ст. 1946; N 41, </w:t>
              <w:br/>
              <w:t xml:space="preserve">ст. 4767; N 46, </w:t>
              <w:br/>
              <w:t xml:space="preserve">ст. 5498)    </w:t>
              <w:br/>
              <w:t xml:space="preserve">(руб. за ед.  </w:t>
              <w:br/>
              <w:t xml:space="preserve">измерения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</w:t>
              <w:br/>
              <w:t xml:space="preserve">цена    </w:t>
              <w:br/>
              <w:t xml:space="preserve">предмета  </w:t>
              <w:br/>
              <w:t xml:space="preserve">аукциона, </w:t>
              <w:br/>
              <w:t xml:space="preserve">(руб. за  </w:t>
              <w:br/>
              <w:t xml:space="preserve">ед.    </w:t>
              <w:br/>
              <w:t xml:space="preserve">измерения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по итогам </w:t>
              <w:br/>
              <w:t xml:space="preserve">аукциона, </w:t>
              <w:br/>
              <w:t xml:space="preserve">(руб.   </w:t>
              <w:br/>
              <w:t xml:space="preserve">за ед.  </w:t>
              <w:br/>
              <w:t>измер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     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        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нтактного             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а        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1</Characters>
  <CharactersWithSpaces>2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б аукционах по продаже права на заключение договора аренды лесного участка. 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