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6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Сведения о доходах лес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хозяйства и их распределении по получател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┬─────┬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      │ Ед. изм. │Код  │   Предоставлено лесных участков в    │      Причитается платежей на отчетный год по договорам арен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оказателей       │          │стро-│ постоянное (бессрочное) пользование, │       и договорам купли-продажи лесных насаждений, тыс.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</w:t>
      </w:r>
      <w:r>
        <w:rPr>
          <w:sz w:val="16"/>
          <w:szCs w:val="16"/>
        </w:rPr>
        <w:t>ки   │    аренду, безвозмездное срочное 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</w:t>
      </w:r>
      <w:r>
        <w:rPr>
          <w:sz w:val="16"/>
          <w:szCs w:val="16"/>
        </w:rPr>
        <w:t>пользование, для купли-продажи лесных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│              </w:t>
      </w:r>
      <w:r>
        <w:rPr>
          <w:sz w:val="16"/>
          <w:szCs w:val="16"/>
        </w:rPr>
        <w:t>насаждений          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├─────┬────────────────────────────────┤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</w:t>
      </w:r>
      <w:r>
        <w:rPr>
          <w:sz w:val="16"/>
          <w:szCs w:val="16"/>
        </w:rPr>
        <w:t>всего│          в том числе:          │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├─────┬──────────────────────────┼──────────────────────────────┬────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</w:t>
      </w:r>
      <w:r>
        <w:rPr>
          <w:sz w:val="16"/>
          <w:szCs w:val="16"/>
        </w:rPr>
        <w:t>бес- │          платно          │            всего             │в т.ч. по минимальным │в том числе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</w:t>
      </w:r>
      <w:r>
        <w:rPr>
          <w:sz w:val="16"/>
          <w:szCs w:val="16"/>
        </w:rPr>
        <w:t>плат-│                          │                              │  размерам арендной   │    уровн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</w:t>
      </w:r>
      <w:r>
        <w:rPr>
          <w:sz w:val="16"/>
          <w:szCs w:val="16"/>
        </w:rPr>
        <w:t>но   │                          │                              │    платы и платы     │   бюдже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│     │     │                          │                              │     </w:t>
      </w:r>
      <w:r>
        <w:rPr>
          <w:sz w:val="16"/>
          <w:szCs w:val="16"/>
        </w:rPr>
        <w:t>по договора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│     │     │                          │                              │    </w:t>
      </w:r>
      <w:r>
        <w:rPr>
          <w:sz w:val="16"/>
          <w:szCs w:val="16"/>
        </w:rPr>
        <w:t>купли-продажи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├─────┬────────────────────┼─────┬────────────────────────┼─────┬─────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</w:t>
      </w:r>
      <w:r>
        <w:rPr>
          <w:sz w:val="16"/>
          <w:szCs w:val="16"/>
        </w:rPr>
        <w:t>всего│    в том числе:    │всего│      в том числе:      │всего│  в том числе: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├─────┬──────┬───────┤     ├──────┬────────┬────────┤     ├───────┬───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</w:t>
      </w:r>
      <w:r>
        <w:rPr>
          <w:sz w:val="16"/>
          <w:szCs w:val="16"/>
        </w:rPr>
        <w:t>по   │по до-│по до- │     │по    │по до-  │по до-  │     │по до- │по до-  │феде- │бюдже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</w:t>
      </w:r>
      <w:r>
        <w:rPr>
          <w:sz w:val="16"/>
          <w:szCs w:val="16"/>
        </w:rPr>
        <w:t>дого-│гово- │говорам│     │дого- │говором │говорам │     │говорам│говорам │раль- │субъ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</w:t>
      </w:r>
      <w:r>
        <w:rPr>
          <w:sz w:val="16"/>
          <w:szCs w:val="16"/>
        </w:rPr>
        <w:t>ворам│рам   │купли- │     │ворам │купли-  │купли-  │     │аренды │купли-  │ный   │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</w:t>
      </w:r>
      <w:r>
        <w:rPr>
          <w:sz w:val="16"/>
          <w:szCs w:val="16"/>
        </w:rPr>
        <w:t>арен-│купли-│продажи│     │аренды│продажи │продажи │     │       │продажи │бюджет│Росси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</w:t>
      </w:r>
      <w:r>
        <w:rPr>
          <w:sz w:val="16"/>
          <w:szCs w:val="16"/>
        </w:rPr>
        <w:t>ды   │прода-│для    │     │      │        │для соб-│     │       │        │      │ской Ф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     │</w:t>
      </w:r>
      <w:r>
        <w:rPr>
          <w:sz w:val="16"/>
          <w:szCs w:val="16"/>
        </w:rPr>
        <w:t>жи    │собст- │     │      │        │ственных│     │       │        │      │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     │      │</w:t>
      </w:r>
      <w:r>
        <w:rPr>
          <w:sz w:val="16"/>
          <w:szCs w:val="16"/>
        </w:rPr>
        <w:t>венных │     │      │        │нужд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│     │     │     │     │      │</w:t>
      </w:r>
      <w:r>
        <w:rPr>
          <w:sz w:val="16"/>
          <w:szCs w:val="16"/>
        </w:rPr>
        <w:t>нужд   │     │      │        │    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  │    Б     │  В  │  1  │  2  │  3  │  4  │  5   │   6   │  7  │  8   │   9    │   10   │ 11  │  12   │   13   │  14  │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а за использование   │          │     │     │     │     │     │      │       │/////│//////│////////│////////│/////│///////│////////│//////│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 - всего            │тыс. руб. │ 099 │  X  │  X  │  X  │  X  │  X   │   X   │/////│//////│////////│////////│/////│///////│////////│//////│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древесины,     │          │     │/////│/////│/////│/////│//////│///////│/////│//////│////////│////////│/////│///////│////////│//////│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           │ тыс. м3  │ 100 │/////│/////│/////│/////│//////│///////│/////│//////│////////│////////│/////│///////│////////│//////│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лошные рубки         │ тыс. м3  │ 101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борочные рубки       │ тыс. м3  │ 102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живицы         │    т     │ 110 │/////│  X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и сбор        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евесных лесных      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урсов                 │тыс. руб. │ 120 │  X  │  X  │  X  │  X  │  X   │   X   │/////│      │        │   X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пищевых лесных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урсов и сбор         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х растений   │тыс. руб. │ 130 │  X  │  X  │  X  │  X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ение охотничьего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и осуществление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оты                    │    га    │ 140 │/////│  X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ение сельского       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               │тыс. руб. │ 150 │  X  │  X  │ X   │ X   │  X   │   X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научно-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тельской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 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│    га    │ 160 │/////│   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реационной  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│    га    │ 170 │/////│   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лесных плантаций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х эксплуатация        │    га    │ 180 │/////│  X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щивание лесных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овых, ягодных,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оративных растений,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х растений   │    га    │ 190 │/////│  X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работ по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логическому изучению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, разработка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рождений полезных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паемых               │    га    │ 200 │/////│   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и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я водохранилищ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ных искусственных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ых объектов, а также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технических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и   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х портов│    га    │ 210 │/////│   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, 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,        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я линий связи,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г, трубопроводов и 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линейных объектов │    га    │ 220 │/////│   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а древесины и  │          │     │/////│     │/////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х лесных ресурсов     │    га    │ 230 │/////│  X  │/////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религиозной│          │     │/////│     │     │     │      │       │     │      │        │    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│    га    │ 240 │/////│     │  X  │  X  │  X   │   X   │  X  │  X   │   X    │   X    │  X  │   X   │   X    │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иды, определенные 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ответствии с частью 2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ьи 6 Лесного кодекса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│тыс. руб. │ 250 │  X  │  X  │  X  │  X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выполнение   │          │     │     │     │     │     │      │       │/////│      │        │        │/////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ыскательских работ     │    га    │ 251 │     │     │     │     │  X   │   X   │/////│      │   X    │   X    │/////│       │   X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┼─────┼─────┼─────┼─────┼──────┼───────┼─────┼──────┼────────┼────────┼─────┼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доходы            │          │     │     │     │     │     │      │       │/////│      │        │    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от  │          │     │     │     │     │     │      │       │/////│      │        │    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я платных услуг и │          │     │     │     │     │     │      │       │/////│      │        │    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нсаций затрат       │          │     │     │     │     │     │      │       │/////│      │        │        │     │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а              │тыс. руб. │ 260 │  X  │  X  │  X  │  X  │  X   │   X   │/////│  X   │   X    │   X    │  X  │   X   │   X    │  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┴─────┴─────┴─────┴─────┴─────┴──────┴───────┴─────┴──────┴────────┴────────┴─────┴───────┴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┬────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 │ Ед. изм. │ Код  │           Фактическое поступление платежей в бюджеты, тыс.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</w:t>
      </w:r>
      <w:r>
        <w:rPr>
          <w:sz w:val="16"/>
          <w:szCs w:val="16"/>
        </w:rPr>
        <w:t>строки├───────────────────────────────┬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</w:t>
      </w:r>
      <w:r>
        <w:rPr>
          <w:sz w:val="16"/>
          <w:szCs w:val="16"/>
        </w:rPr>
        <w:t>всего             │в т.ч. по минимальным│  в том числ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</w:t>
      </w:r>
      <w:r>
        <w:rPr>
          <w:sz w:val="16"/>
          <w:szCs w:val="16"/>
        </w:rPr>
        <w:t>размерам арендной  │ уровням бюдже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</w:t>
      </w:r>
      <w:r>
        <w:rPr>
          <w:sz w:val="16"/>
          <w:szCs w:val="16"/>
        </w:rPr>
        <w:t>платы и платы по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</w:t>
      </w:r>
      <w:r>
        <w:rPr>
          <w:sz w:val="16"/>
          <w:szCs w:val="16"/>
        </w:rPr>
        <w:t>договорам купли-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     </w:t>
      </w:r>
      <w:r>
        <w:rPr>
          <w:sz w:val="16"/>
          <w:szCs w:val="16"/>
        </w:rPr>
        <w:t>продаж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├─────┬─────────────────────────┼─────┬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</w:t>
      </w:r>
      <w:r>
        <w:rPr>
          <w:sz w:val="16"/>
          <w:szCs w:val="16"/>
        </w:rPr>
        <w:t>всего│      в том числе:       │всего│  в том числе: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├──────┬────────┬─────────┤     ├───────┬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по    │по дого-│по дого- │     │по до- │по     │феде-   │ бюдже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дого- │ворам   │ворам    │     │говорам│дого-  │ральный │субъе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ворам │купли-  │купли-   │     │аренды │ворам  │бюджет  │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аренды│продажи │продажи  │     │       │купли- │       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      │        │</w:t>
      </w:r>
      <w:r>
        <w:rPr>
          <w:sz w:val="16"/>
          <w:szCs w:val="16"/>
        </w:rPr>
        <w:t>для соб- │     │       │продажи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      │        │</w:t>
      </w:r>
      <w:r>
        <w:rPr>
          <w:sz w:val="16"/>
          <w:szCs w:val="16"/>
        </w:rPr>
        <w:t>ственных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      │        │</w:t>
      </w:r>
      <w:r>
        <w:rPr>
          <w:sz w:val="16"/>
          <w:szCs w:val="16"/>
        </w:rPr>
        <w:t>нужд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  │    Б     │  В   │ 16  │  17  │   18   │   19    │ 20  │  21   │  22   │   23   │    2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а за использование   │          │      │/////│//////│////////│/////////│/////│///////│///////│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 - всего            │тыс. руб. │ 099  │/////│//////│////////│/////////│/////│///////│///////│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древесины,     │          │      │/////│//////│////////│/////////│/////│///////│///////│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:                  │ тыс. м3  │ 100  │/////│//////│////////│/////////│/////│///////│///////│////////│/////////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лошные рубки         │ тыс. м3  │ 101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борочные рубки       │ тыс. м3  │ 102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живицы         │    т     │ 11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и сбор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евесных лесных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урсов                 │тыс. руб. │ 120  │/////│      │        │    X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а пищевых лесных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урсов и сбор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х растений   │тыс. руб. │ 13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ение охотничьего      │          │      │     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и осуществление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оты                    │    га    │ 14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ение сельского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               │тыс. руб. │ 150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научно-    │          │      │     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тельской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 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│    га    │ 16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реационной  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│    га    │ 17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лесных плантаций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х эксплуатация        │    га    │ 18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щивание лесных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овых, ягодных,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коративных растений,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арственных растений   │    га    │ 19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работ по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ологическому изучению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др, разработка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рождений полезных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копаемых               │    га    │ 20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 и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я водохранилищ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ных искусственных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ых объектов, а также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технических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й и   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зированных портов│    га    │ 21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ительство, 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онструкция,        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я линий связи,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г, трубопроводов и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линейных объектов │    га    │ 22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а древесины и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х лесных ресурсов     │    га    │ 23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религиозной│          │      │     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  │    га    │ 240  │  x  │  X   │   X    │    X    │  x  │   X   │   X   │   X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е виды, определенные в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частью 2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тьи 6 Лесного кодекса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│тыс. руб. │ 250  │/////│      │   X    │    X    │/////│       │   X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выполнение   │          │    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ыскательских работ     │    га    │ 251  │/////│      │        │         │/////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доходы     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го бюджета от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ия платных услуг и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нсаций затрат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а              │тыс. руб. │ 260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┴──────┴─────┴──────┴────────┴─────────┴─────┴───────┴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484"/>
        <w:gridCol w:w="811"/>
        <w:gridCol w:w="810"/>
        <w:gridCol w:w="809"/>
        <w:gridCol w:w="810"/>
        <w:gridCol w:w="811"/>
        <w:gridCol w:w="944"/>
        <w:gridCol w:w="1081"/>
        <w:gridCol w:w="809"/>
        <w:gridCol w:w="946"/>
        <w:gridCol w:w="1214"/>
        <w:gridCol w:w="1215"/>
        <w:gridCol w:w="811"/>
        <w:gridCol w:w="1079"/>
        <w:gridCol w:w="1215"/>
        <w:gridCol w:w="946"/>
        <w:gridCol w:w="1210"/>
      </w:tblGrid>
      <w:tr>
        <w:trPr>
          <w:trHeight w:val="72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ей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лесных участков в    </w:t>
              <w:br/>
              <w:t xml:space="preserve">постоянное (бессрочное) пользование, </w:t>
              <w:br/>
              <w:t xml:space="preserve">аренду, безвозмездное срочное     </w:t>
              <w:br/>
              <w:t xml:space="preserve">пользование, для купли-продажи лесных </w:t>
              <w:br/>
              <w:t xml:space="preserve">насаждений              </w:t>
            </w:r>
          </w:p>
        </w:tc>
        <w:tc>
          <w:tcPr>
            <w:tcW w:w="944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тается платежей на отчетный год по договорам аренды       </w:t>
              <w:br/>
              <w:t xml:space="preserve">и договорам купли-продажи лесных насаждений, тыс.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45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- </w:t>
              <w:br/>
              <w:t>плат-</w:t>
              <w:br/>
              <w:t xml:space="preserve">но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о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инимальным </w:t>
              <w:br/>
              <w:t xml:space="preserve">размерам арендной   </w:t>
              <w:br/>
              <w:t xml:space="preserve">платы и платы     </w:t>
              <w:br/>
              <w:t xml:space="preserve">по договорам     </w:t>
              <w:br/>
              <w:t xml:space="preserve">купли-продажи     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</w:t>
              <w:br/>
              <w:t xml:space="preserve">уровням    </w:t>
              <w:br/>
              <w:t xml:space="preserve">бюдже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>арен-</w:t>
              <w:br/>
              <w:t xml:space="preserve">д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-</w:t>
              <w:br/>
              <w:t xml:space="preserve">гово- </w:t>
              <w:br/>
              <w:t xml:space="preserve">рам   </w:t>
              <w:br/>
              <w:t>купли-</w:t>
              <w:br/>
              <w:t>прода-</w:t>
              <w:br/>
              <w:t xml:space="preserve">ж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- </w:t>
              <w:br/>
              <w:t>говорам</w:t>
              <w:br/>
              <w:t xml:space="preserve">купли- </w:t>
              <w:br/>
              <w:t>продажи</w:t>
              <w:br/>
              <w:t xml:space="preserve">для    </w:t>
              <w:br/>
              <w:t xml:space="preserve">собст- </w:t>
              <w:br/>
              <w:t xml:space="preserve">венных </w:t>
              <w:br/>
              <w:t xml:space="preserve">нужд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го- </w:t>
              <w:br/>
              <w:t xml:space="preserve">ворам </w:t>
              <w:br/>
              <w:t>аренд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-  </w:t>
              <w:br/>
              <w:t xml:space="preserve">говором </w:t>
              <w:br/>
              <w:t xml:space="preserve">купли-  </w:t>
              <w:br/>
              <w:t xml:space="preserve">прода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-  </w:t>
              <w:br/>
              <w:t xml:space="preserve">говорам </w:t>
              <w:br/>
              <w:t xml:space="preserve">купли-  </w:t>
              <w:br/>
              <w:t xml:space="preserve">продажи </w:t>
              <w:br/>
              <w:t>для соб-</w:t>
              <w:br/>
              <w:t>ственных</w:t>
              <w:br/>
              <w:t xml:space="preserve">нужд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- </w:t>
              <w:br/>
              <w:t>говорам</w:t>
              <w:br/>
              <w:t xml:space="preserve">арен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-  </w:t>
              <w:br/>
              <w:t xml:space="preserve">говорам </w:t>
              <w:br/>
              <w:t xml:space="preserve">купли-  </w:t>
              <w:br/>
              <w:t xml:space="preserve">продаж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ый   </w:t>
              <w:br/>
              <w:t>бюдж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     </w:t>
              <w:br/>
              <w:t>предоставление выписок из</w:t>
              <w:br/>
              <w:t xml:space="preserve">государственного лесного </w:t>
              <w:br/>
              <w:t xml:space="preserve">реестра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ступления от    </w:t>
              <w:br/>
              <w:t xml:space="preserve">денежных взысканий       </w:t>
              <w:br/>
              <w:t xml:space="preserve">(штрафов) и иных сумм    </w:t>
              <w:br/>
              <w:t xml:space="preserve">в возмещение ущерба,     </w:t>
              <w:br/>
              <w:t>зачисляемые в федеральный</w:t>
              <w:br/>
              <w:t xml:space="preserve">бюджет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(взыскания)     </w:t>
              <w:br/>
              <w:t xml:space="preserve">штрафы за нарушение      </w:t>
              <w:br/>
              <w:t>лесного законодательства,</w:t>
              <w:br/>
              <w:t xml:space="preserve">установленное на лесных  </w:t>
              <w:br/>
              <w:t xml:space="preserve">участках, находящихся в  </w:t>
              <w:br/>
              <w:t>федеральной собствен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реализации   </w:t>
              <w:br/>
              <w:t>секвестрованной древесин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14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еревод лесных  </w:t>
              <w:br/>
              <w:t xml:space="preserve">земель в нелесные и      </w:t>
              <w:br/>
              <w:t xml:space="preserve">перевод земель лесного   </w:t>
              <w:br/>
              <w:t xml:space="preserve">фонда в земли иных       </w:t>
              <w:br/>
              <w:t xml:space="preserve">категорий/плата за       </w:t>
              <w:br/>
              <w:t xml:space="preserve">перевод лесных земель в  </w:t>
              <w:br/>
              <w:t>нелесные и перевод земель</w:t>
              <w:br/>
              <w:t xml:space="preserve">лесного фонда в земли    </w:t>
              <w:br/>
              <w:t xml:space="preserve">иных категорий (по       </w:t>
              <w:br/>
              <w:t>обязательствам, возникшим</w:t>
              <w:br/>
              <w:t xml:space="preserve">до 1 января 2007 г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3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22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ов от         </w:t>
              <w:br/>
              <w:t xml:space="preserve">реализации древесины,    </w:t>
              <w:br/>
              <w:t>полученной при проведении</w:t>
              <w:br/>
              <w:t xml:space="preserve">мероприятий по охране,   </w:t>
              <w:br/>
              <w:t xml:space="preserve">защите, воспроизводству  </w:t>
              <w:br/>
              <w:t xml:space="preserve">лесов при размещении     </w:t>
              <w:br/>
              <w:t xml:space="preserve">государственного заказа  </w:t>
              <w:br/>
              <w:t xml:space="preserve">на их выполнение без     </w:t>
              <w:br/>
              <w:t xml:space="preserve">продажи лесных           </w:t>
              <w:br/>
              <w:t xml:space="preserve">насаждений для заготовки </w:t>
              <w:br/>
              <w:t xml:space="preserve">древесины, а также       </w:t>
              <w:br/>
              <w:t>древесины, полученной при</w:t>
              <w:br/>
              <w:t xml:space="preserve">использовании лесов,     </w:t>
              <w:br/>
              <w:t xml:space="preserve">расположенных на землях  </w:t>
              <w:br/>
              <w:t xml:space="preserve">лесного фонда, в         </w:t>
              <w:br/>
              <w:t xml:space="preserve">соответствии со статьями </w:t>
              <w:br/>
              <w:t xml:space="preserve">43 - 46 Лесного кодекса  </w:t>
              <w:br/>
              <w:t xml:space="preserve">Российской Федераци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  <w:br/>
              <w:t>/////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┬────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ей │ Ед. изм. │ Код  │           Фактическое поступление платежей в бюджеты, тыс.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</w:t>
      </w:r>
      <w:r>
        <w:rPr>
          <w:sz w:val="16"/>
          <w:szCs w:val="16"/>
        </w:rPr>
        <w:t>строки├───────────────────────────────┬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</w:t>
      </w:r>
      <w:r>
        <w:rPr>
          <w:sz w:val="16"/>
          <w:szCs w:val="16"/>
        </w:rPr>
        <w:t>всего             │в т.ч. по минимальным│  в том числ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</w:t>
      </w:r>
      <w:r>
        <w:rPr>
          <w:sz w:val="16"/>
          <w:szCs w:val="16"/>
        </w:rPr>
        <w:t>размерам арендной  │ уровням бюдже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</w:t>
      </w:r>
      <w:r>
        <w:rPr>
          <w:sz w:val="16"/>
          <w:szCs w:val="16"/>
        </w:rPr>
        <w:t>платы и платы по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</w:t>
      </w:r>
      <w:r>
        <w:rPr>
          <w:sz w:val="16"/>
          <w:szCs w:val="16"/>
        </w:rPr>
        <w:t>договорам купли-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     │      │                               │       </w:t>
      </w:r>
      <w:r>
        <w:rPr>
          <w:sz w:val="16"/>
          <w:szCs w:val="16"/>
        </w:rPr>
        <w:t>продажи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├─────┬─────────────────────────┼─────┬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</w:t>
      </w:r>
      <w:r>
        <w:rPr>
          <w:sz w:val="16"/>
          <w:szCs w:val="16"/>
        </w:rPr>
        <w:t>всего│      в том числе:       │всего│  в том числе: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├──────┬────────┬─────────┤     ├───────┬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по    │по дого-│по дого- │     │по     │по     │феде-   │ бюдже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дого- │ворам   │ворам    │     │дого-  │дого-  │ральный │субъе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ворам │купли-  │купли-   │     │ворам  │ворам  │бюджет  │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</w:t>
      </w:r>
      <w:r>
        <w:rPr>
          <w:sz w:val="16"/>
          <w:szCs w:val="16"/>
        </w:rPr>
        <w:t>аренды│продажи │продажи  │     │аренды │купли- │        │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      │        │</w:t>
      </w:r>
      <w:r>
        <w:rPr>
          <w:sz w:val="16"/>
          <w:szCs w:val="16"/>
        </w:rPr>
        <w:t>для соб- │     │       │продажи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      │        │</w:t>
      </w:r>
      <w:r>
        <w:rPr>
          <w:sz w:val="16"/>
          <w:szCs w:val="16"/>
        </w:rPr>
        <w:t>ственных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│      │     │      │        │</w:t>
      </w:r>
      <w:r>
        <w:rPr>
          <w:sz w:val="16"/>
          <w:szCs w:val="16"/>
        </w:rPr>
        <w:t>нужд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А            │    Б     │  В   │ 16  │  17  │   18   │   19    │ 20  │  21   │  22   │   23   │    2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за  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выписок из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лесного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естра                  │тыс. руб. │ 261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оступления от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ых взысканий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трафов) и иных сумм в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ещение ущерба,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числяемые в федеральный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                   │тыс. руб. │ 270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ые (взыскания)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трафы за нарушение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ного законодательства,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е на лесных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ах, находящихся в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ой собственности│тыс. руб. │ 280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от реализации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вестрованной древесины│тыс. руб. │ 290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а за перевод лесных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ель в нелесные и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д земель лесного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в земли иных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й/плата за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д лесных земель в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лесные и перевод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ель лесного фонда в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и иных категорий (по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м, возникшим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1 января 2007 г.)     │тыс. руб. │ 300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┼──────┼─────┼──────┼────────┼─────────┼─────┼───────┼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мма доходов от  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древесины,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й при проведении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по охране,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е, воспроизводству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ов при размещении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заказа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их выполнение без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жи лесных насаждений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заготовки древесины,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 также древесины,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й при    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и лесов,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ложенных на землях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ного фонда, в       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о статьями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 - 46 Лесного кодекса  │          │      │/////│      │        │         │     │       │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│тыс. руб. │ 310  │/////│  X   │   X    │    X    │  X  │   X   │   X   │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┴──────┴─────┴──────┴────────┴─────────┴─────┴───────┴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составление формы  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омер контактного телефона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с указанием кода города)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1</Words>
  <Characters>44413</Characters>
  <CharactersWithSpaces>37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доходах лесного хозяйства и их распределении по получателям. Форма 16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