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7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ведения о поступлении 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 использование лесов в бюджетную систему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───────────────────┬──────┬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доходов   │ Код классификации доходов │ Код  │Сумма платы за использование│              Справочно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</w:t>
      </w:r>
      <w:r>
        <w:rPr>
          <w:sz w:val="18"/>
          <w:szCs w:val="18"/>
        </w:rPr>
        <w:t>бюджетов Российской    │строки│    лесов с начала года,    ├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</w:t>
      </w:r>
      <w:r>
        <w:rPr>
          <w:sz w:val="18"/>
          <w:szCs w:val="18"/>
        </w:rPr>
        <w:t>Федерации         │      │         тыс. руб.          │    количество    │   недоимка &lt;**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│      │                            │</w:t>
      </w:r>
      <w:r>
        <w:rPr>
          <w:sz w:val="18"/>
          <w:szCs w:val="18"/>
        </w:rPr>
        <w:t>лесопользователей │     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│      ├───────────────┬────────────┤                  ├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         │      │  </w:t>
      </w:r>
      <w:r>
        <w:rPr>
          <w:sz w:val="18"/>
          <w:szCs w:val="18"/>
        </w:rPr>
        <w:t>по плану на  │ фактически │                  │всего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                  │      │</w:t>
      </w:r>
      <w:r>
        <w:rPr>
          <w:sz w:val="18"/>
          <w:szCs w:val="18"/>
        </w:rPr>
        <w:t>соответствующий│поступило в │                  │      │ за прошл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               │      │    </w:t>
      </w:r>
      <w:r>
        <w:rPr>
          <w:sz w:val="18"/>
          <w:szCs w:val="18"/>
        </w:rPr>
        <w:t>период     │   бюджет   │                  │      │   пери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А             │             Б             │  В   │       1       │     2      │        3         │  4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, направляемые в  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й бюджет, -   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│             X             │  10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ата за использование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в в части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имального размера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аты по договору купли-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ажи лесных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аждений               │053 1 12 04011 01 0000 120 │  11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ата за использование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в в части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имального размера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ендной платы           │053 1 12 04012 01 0000 120 │  12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ата за перевод лесных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мель в нелесные и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вод земель лесного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а в земли иных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егорий (по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язательствам, возникшим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 1 января 2007 г.)     │053 1 12 04030 01 0000 120 │  13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рендная плата за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ьзование участками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ного фонда в целях, не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х с ведением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ного хозяйства и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уществлением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пользования (по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язательствам, возникшим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 1 января 2007 г.)     │053 1 12 04050 01 0000 120 │  14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едства от реализации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квестрованной древесины│053 1 14 03013 01 0000 440 │  15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ходы от оказания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о-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сультационных и иных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дов услуг              │053 1 13 01160 01 0000 130 │  16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поступления от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нежных взысканий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штрафов) и иных сумм в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ещение ущерба,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числяемые в федеральный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                   │053 1 16 90010 01 0000 140 │  17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нежные (взыскания)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трафы за нарушение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ного законодательства,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тановленное на лесных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астках, находящихся в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льной собственности│053 1 16 25071 01 0000 140 │  18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реализации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евесины, полученной при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ведении мероприятий по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ране, защите,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роизводству лесов при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мещении   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сударственного заказа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их выполнение без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ажи лесных насаждений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заготовки древесины,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также древесины,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ной при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пользовании лесов,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положенных на землях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ного фонда, в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ответствии со статьями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3 - 46 Лесного кодекса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    │053 1 12 04070 01 0000 120 │  19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неналоговые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ходы федерального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а                  │053 1 17 05010 01 0000 180 │  20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федерального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а от возврата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атков субсидий и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бвенций прошлых лет из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ов субъектов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    │053 1 18 01010 01 0000 151 │  21  │       X       │            │        X         │  X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ата за использование 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в, направляемая в  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ы субъектов      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, -  │                           │    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           │             X             │  30  │///////////////│////////////│//////////////////│//////│///////////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та за использование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в в части,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вышающей минимальный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мер платы по договору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упли-продажи лесных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аждений               │000 1 12 04021 02 0000 120 │  31  │               │            │        X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</w:t>
      </w:r>
      <w:r>
        <w:rPr>
          <w:sz w:val="18"/>
          <w:szCs w:val="18"/>
        </w:rPr>
        <w:t>&lt;*&gt;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та за использование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сов в части,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вышающей минимальный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мер арендной платы    │000 1 12 04022 02 0000 120 │  32  │               │            │        X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</w:t>
      </w:r>
      <w:r>
        <w:rPr>
          <w:sz w:val="18"/>
          <w:szCs w:val="18"/>
        </w:rPr>
        <w:t>&lt;*&gt;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доходы от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пользования лесного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онда Российской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и лесов иных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егорий (по            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язательствам, возникшим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 1 января 2007 г.)     │000 1 12 04040 02 0000 120 │  33  │       X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</w:t>
      </w:r>
      <w:r>
        <w:rPr>
          <w:sz w:val="18"/>
          <w:szCs w:val="18"/>
        </w:rPr>
        <w:t>&lt;*&gt;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лата по договору купли-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дажи лесных насаждений│               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собственных нужд     │000 1 12 04060 02 0000 120 │  34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   </w:t>
      </w:r>
      <w:r>
        <w:rPr>
          <w:sz w:val="18"/>
          <w:szCs w:val="18"/>
        </w:rPr>
        <w:t>&lt;*&gt;            │      │               │            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──────────────────┼──────┼───────────────┼────────────┼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           │             X             │  40  │///////////////│////////////│//////////////////│//////│//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───────────────────┴──────┴───────────────┴────────────┴───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еобходимо указать код главного администратора доходов бюджета (1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  разряды  кода классификации доходов бюджетов), состоящий из 3-х знак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  номеру,  присвоенному   главному  администратору 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юджета субъекта  Российской  Федерации,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Недоимка   определяется   как  разница  между  установленной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й   период   суммой   платежей  по  заключенным  договорам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им  поступлением  платежей  в  бюджет. Отражаются без переплаты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м видам доход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Ф.И.О.)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1</Words>
  <Characters>20602</Characters>
  <CharactersWithSpaces>17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поступлении платы за использование лесов в бюджетную систему России. Форма № 17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