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5.02.2010 N 27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10 г. N 2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2565"/>
      </w:tblGrid>
      <w:tr>
        <w:trPr>
          <w:trHeight w:val="60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тавляют: Органы государственной власти субъектов </w:t>
              <w:br/>
              <w:t xml:space="preserve">Российской Федерации, осуществляющие переданные       </w:t>
              <w:br/>
              <w:t xml:space="preserve">полномочия Российской Федерации в области лесных      </w:t>
              <w:br/>
              <w:t xml:space="preserve">отношений         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 19-ОИП   </w:t>
            </w:r>
          </w:p>
        </w:tc>
      </w:tr>
      <w:tr>
        <w:trPr>
          <w:trHeight w:val="36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: не позднее 25-го числа месяца,    </w:t>
              <w:br/>
              <w:t xml:space="preserve">следующего за отчетным периодом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квартальная  </w:t>
            </w:r>
          </w:p>
        </w:tc>
      </w:tr>
      <w:tr>
        <w:trPr>
          <w:trHeight w:val="72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едставляется: Федеральное агентство лесного    </w:t>
              <w:br/>
              <w:t xml:space="preserve">хозяйства, 115184, г. Москва, ул. Пятницкая, д. 59/19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а    </w:t>
              <w:br/>
              <w:t xml:space="preserve">Приказом     </w:t>
              <w:br/>
              <w:t xml:space="preserve">Минсельхоза    </w:t>
              <w:br/>
              <w:t xml:space="preserve">России      </w:t>
              <w:br/>
              <w:t xml:space="preserve">от ____ г. N ___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а государствен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ведения о предоставлении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 государственного лесного рее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январь - ____________________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растающим итог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484"/>
        <w:gridCol w:w="1081"/>
        <w:gridCol w:w="1485"/>
        <w:gridCol w:w="1214"/>
        <w:gridCol w:w="1351"/>
        <w:gridCol w:w="2429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66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ринятых заявок на получение выписок </w:t>
              <w:br/>
              <w:t xml:space="preserve">из государственного лесного реестра, шт.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а за     </w:t>
              <w:br/>
              <w:t xml:space="preserve">предоставление  </w:t>
              <w:br/>
              <w:t xml:space="preserve">выписки из    </w:t>
              <w:br/>
              <w:t xml:space="preserve">государственного </w:t>
              <w:br/>
              <w:t xml:space="preserve">лесного реестра, </w:t>
              <w:br/>
              <w:t xml:space="preserve">внесенная в   </w:t>
              <w:br/>
              <w:t xml:space="preserve">федеральный   </w:t>
              <w:br/>
              <w:t xml:space="preserve">бюджет,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ано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аботе </w:t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сплатно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_______________  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олжность) 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контактного телефона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 указанием кода город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01:00Z</dcterms:modified>
  <cp:revision>2</cp:revision>
  <dc:subject>Сведения</dc:subject>
  <dc:title>Формы отчета об осуществлении органами государственной власти субъектов Российской Федерации переданных полномочий Российской Федерации в области лесных отношений. Сведения о предоставлении информации из государственного лесного реестра. Форма № 19-ОИ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