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2-ОИП 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разработке и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есохозяйственны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619"/>
        <w:gridCol w:w="1756"/>
        <w:gridCol w:w="1619"/>
        <w:gridCol w:w="1081"/>
        <w:gridCol w:w="1215"/>
        <w:gridCol w:w="944"/>
        <w:gridCol w:w="1081"/>
        <w:gridCol w:w="1483"/>
      </w:tblGrid>
      <w:tr>
        <w:trPr>
          <w:trHeight w:val="72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лесничества/</w:t>
              <w:br/>
              <w:t xml:space="preserve">лесопарк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строки  </w:t>
              <w:br/>
              <w:t xml:space="preserve">(код    </w:t>
              <w:br/>
              <w:t xml:space="preserve">лесни-  </w:t>
              <w:br/>
              <w:t xml:space="preserve">чества)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  </w:t>
              <w:br/>
              <w:t xml:space="preserve">лесохозяй- </w:t>
              <w:br/>
              <w:t xml:space="preserve">ственного  </w:t>
              <w:br/>
              <w:t xml:space="preserve">регламента </w:t>
              <w:br/>
              <w:t>(1 - разра-</w:t>
              <w:br/>
              <w:t xml:space="preserve">ботка, 2 - </w:t>
              <w:br/>
              <w:t xml:space="preserve">изменение) 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лесохозяйственного  </w:t>
              <w:br/>
              <w:t xml:space="preserve">регламента 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,  </w:t>
              <w:br/>
              <w:t xml:space="preserve">утверждающего     </w:t>
              <w:br/>
              <w:t xml:space="preserve">лесохозяйственный   </w:t>
              <w:br/>
              <w:t xml:space="preserve">регламент/внесение   </w:t>
              <w:br/>
              <w:t xml:space="preserve">изменений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 xml:space="preserve">действия </w:t>
              <w:br/>
              <w:t xml:space="preserve">документа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дия         </w:t>
              <w:br/>
              <w:t xml:space="preserve">разработки/изменени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- </w:t>
              <w:br/>
              <w:t xml:space="preserve">разра- </w:t>
              <w:br/>
              <w:t xml:space="preserve">ботчик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заключения </w:t>
              <w:br/>
              <w:t>контракта на</w:t>
              <w:br/>
              <w:t xml:space="preserve">разработку/ </w:t>
              <w:br/>
              <w:t xml:space="preserve">изменени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завершения </w:t>
              <w:br/>
              <w:t>разработки/</w:t>
              <w:br/>
              <w:t xml:space="preserve">изменения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     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 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 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5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разработке и утверждении лесохозяйственных регламентов. Форма № 2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