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21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>хозяйства, 115184, г. Москва, ул. Пятницкая, д. 59/19,</w:t>
              <w:br/>
              <w:t xml:space="preserve">Федеральная служба по ветеринарному и фитосанитарному </w:t>
              <w:br/>
              <w:t xml:space="preserve">надзору, 107139, г. Москва, Орликов пер., д. 1/11,    </w:t>
              <w:br/>
              <w:t xml:space="preserve">территориальные управления Россельхознадзора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нарушениях лес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┬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 Ед. │ Код  │        Всего        │В том числе совершено│     Из всего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изм. │строки│                     │   не выявленными    │на арендуемых лес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│                     │    </w:t>
      </w:r>
      <w:r>
        <w:rPr/>
        <w:t>нарушителями     │      участк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├─────┬────────┬──────┼─────┬───────┬───────┼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</w:t>
      </w:r>
      <w:r>
        <w:rPr/>
        <w:t>число│объем   │ущерб,│число│объем  │ущерб, │число│объем │ущерб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</w:t>
      </w:r>
      <w:r>
        <w:rPr/>
        <w:t>слу- │лесона- │ тыс. │слу- │лесона-│ тыс.  │слу- │лесо- │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</w:t>
      </w:r>
      <w:r>
        <w:rPr/>
        <w:t>чаев,│рушений │ руб. │чаев,│рушений│ руб.  │чаев,│нару- │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</w:t>
      </w:r>
      <w:r>
        <w:rPr/>
        <w:t>ед.  │        │      │ед.  │       │       │ед.  │шени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─┼────────┼──────┼─────┼──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│  Б  │  В   │  1  │   2    │  3   │  4  │   5   │   6   │  7  │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─┼────────┼──────┼─────┼──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нарушений, всего   │  x  │ 100  │/////│   x    │//////│/////│   x   │///////│/////│  x   │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─┼────────┼──────┼─────┼──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ая рубка    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х насаждений &lt;*&gt;│  м3 │ 110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─┼────────┼──────┼─────┼──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рязнение или     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хламление лесов   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о-бытовыми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ромышленными     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ходами, бытовым и 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м мусором │ га  │ 120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─┼────────┼──────┼─────┼──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вольное          │     │    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 лесов  │ га  │ 130  │     │        │      │     │  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┼─────┼────────┼──────┼─────┼──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лесонарушения │  x  │ 140  │     │   x    │      │     │   x   │       │     │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┴─────┴────────┴──────┴─────┴───────┴───────┴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тражаются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   незаконной   рубке,  выкапывании  или  повреждении  до 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роста деревьев, кустарников и ли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  незаконной  рубке  сухостойных  деревьев,  присвоении  (хи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евесины буреломных, ветровальных деревь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   незаконной   рубке,  уничтожении  или  повреждении  деревье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старников, заготовка древесины которых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7</Characters>
  <CharactersWithSpaces>4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нарушениях лесного законодательства. Форма № 21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