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5.02.2010 N 27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февраля 2010 г. N 2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565"/>
      </w:tblGrid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: Органы государственной власти субъектов </w:t>
              <w:br/>
              <w:t xml:space="preserve">Российской Федерации, осуществляющие переданные       </w:t>
              <w:br/>
              <w:t xml:space="preserve">полномочия Российской Федерации в области лесных      </w:t>
              <w:br/>
              <w:t xml:space="preserve">отношений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22-ОИП   </w:t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ставления: не позднее 25-го числа месяца,    </w:t>
              <w:br/>
              <w:t xml:space="preserve">следующего за отчетным периодом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ая  </w:t>
            </w:r>
          </w:p>
        </w:tc>
      </w:tr>
      <w:tr>
        <w:trPr>
          <w:trHeight w:val="72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редставляется: Федеральное агентство лесного    </w:t>
              <w:br/>
              <w:t>хозяйства, 115184, г. Москва, ул. Пятницкая, д. 59/19,</w:t>
              <w:br/>
              <w:t xml:space="preserve">Федеральная служба по ветеринарному и фитосанитарному </w:t>
              <w:br/>
              <w:t xml:space="preserve">надзору, 107139, г. Москва, Орликов пер., д. 1/11,    </w:t>
              <w:br/>
              <w:t xml:space="preserve">территориальные управления Россельхознадзора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а    </w:t>
              <w:br/>
              <w:t xml:space="preserve">Приказом     </w:t>
              <w:br/>
              <w:t xml:space="preserve">Минсельхоза    </w:t>
              <w:br/>
              <w:t xml:space="preserve">России      </w:t>
              <w:br/>
              <w:t xml:space="preserve">от ____ г. N ___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Российской Федерац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о взыскании ущерба и привлеч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к ответственности за нарушения лес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за январь ______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нарастающим итог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──┬─────────┬─────────┬─────────┬─────────┬─────────┬─────────┬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 │Код  │Предъяв- │Уплачено │Направле-│Присужде-│Возмещено│Отказано │    Направлено дел в следственные орга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оказателя      │стро-│лено ис- │исков    │но исков │но по    │по реше- │судом в  ├──────┬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ки   │ков на   │добро-   │в суд для│решению  │нию суда │присужде-│всего,│ из них  │из принятых к расследова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возмеще- │вольно   │предъяв- │суда     │         │нии ущер-│ шт.  │отказано,│            дел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ние ущер-│         │ления    │         │         │ба       │      │   шт.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ба       │         │ущерба   │         │         │         │      │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├────┬────┼────┬────┼────┬────┼────┬────┼────┬────┼────┬────┤      │         ├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кол-│сум-│кол-│сум-│кол-│сум-│кол-│сум-│кол-│сум-│кол-│сум-│      │         │возбуждено│  привлечено 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во, │ма, │во, │ма, │во, │ма, │во, │ма, │во, │ма, │во, │ма, │      │         │уголовных │   уголов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шт. │тыс.│шт. │тыс.│шт. │тыс.│шт. │тыс.│шт. │тыс.│шт. │тыс.│      │         │ дел, шт. │ответственност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│</w:t>
      </w:r>
      <w:r>
        <w:rPr>
          <w:sz w:val="16"/>
          <w:szCs w:val="16"/>
        </w:rPr>
        <w:t>руб.│    │руб.│    │руб.│    │руб.│    │руб.│    │руб.│      │         │          │      чел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┼────┼────┼────┼────┼────┼────┼────┼────┼────┼────┼────┼──────┼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А           │  Б  │ 1  │ 2  │ 3  │ 4  │ 5  │ 6  │ 7  │ 8  │ 9  │ 10 │ 11 │ 12 │  13  │   14    │    15    │       1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┼────┼────┼────┼────┼────┼────┼────┼────┼────┼────┼────┼──────┼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сонарушений, всего  │ 100 │////│////│////│////│////│////│////│////│////│////│////│////│//////│/////////│//////////│/////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┼────┼────┼────┼────┼────┼────┼────┼────┼────┼────┼────┼──────┼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│     │    │    │    │    │    │    │    │    │    │    │    │    │      │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законная рубка    │     │    │    │    │    │    │    │    │    │    │    │    │    │      │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сных насаждений &lt;*&gt; │ 110 │    │    │    │    │    │    │    │    │    │    │    │    │      │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┼────┼────┼────┼────┼────┼────┼────┼────┼────┼────┼────┼──────┼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грязнение или     │     │    │    │    │    │    │    │    │    │    │    │    │    │      │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хламление лесов     │     │    │    │    │    │    │    │    │    │    │    │    │    │      │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мунально-бытовыми и│     │    │    │    │    │    │    │    │    │    │    │    │    │      │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мышленными         │     │    │    │    │    │    │    │    │    │    │    │    │    │      │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ходами, бытовым и   │     │    │    │    │    │    │    │    │    │    │    │    │    │      │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ительным мусором  │ 120 │    │    │    │    │    │    │    │    │    │    │    │    │      │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┼────┼────┼────┼────┼────┼────┼────┼────┼────┼────┼────┼──────┼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мовольное         │     │    │    │    │    │    │    │    │    │    │    │    │    │      │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ользование лесов   │ 130 │    │    │    │    │    │    │    │    │    │    │    │    │      │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┼────┼────┼────┼────┼────┼────┼────┼────┼────┼────┼────┼──────┼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лесонарушения│ 140 │    │    │    │    │    │    │    │    │    │    │    │    │      │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──┴────┴────┴────┴────┴────┴────┴────┴────┴────┴────┴────┴────┴──────┴─────────┴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Отражаются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  о   незаконной   рубке,  выкапывании  или  повреждении  до  степен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кращения роста деревьев, кустарников и лиан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  о  незаконной  рубке  сухостойных  деревьев,  присвоении  (хищен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ревесины буреломных, ветровальных деревьев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  о   незаконной   рубке,  уничтожении  или  повреждении  деревьев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устарников, заготовка древесины которых не допускается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                       ______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(Ф.И.О.) 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 составление формы  ____________  ______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должность)          (Ф.И.О.) 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______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номер контактного 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телефона с указанием    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кода города)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9</Words>
  <Characters>6949</Characters>
  <CharactersWithSpaces>5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1:00Z</dcterms:modified>
  <cp:revision>2</cp:revision>
  <dc:subject>Сведения</dc:subject>
  <dc:title>Формы отчета об осуществлении органами государственной власти субъектов Российской Федерации переданных полномочий Российской Федерации в области лесных отношений. Сведения о взыскании ущерба и привлечении к ответственности за нарушения лесного законода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