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25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 числа месяца,   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>хозяйства, 115184, г. Москва, ул. Пятницкая, д. 59/19,</w:t>
              <w:br/>
              <w:t xml:space="preserve">Федеральная служба по ветеринарному и фитосанитарному </w:t>
              <w:br/>
              <w:t xml:space="preserve">надзору, 107139, г. Москва, Орликов пер., д. 1/11,    </w:t>
              <w:br/>
              <w:t xml:space="preserve">территориальные управления Россельхознадзора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 N ____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едении производства по делам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нарушениях за нарушение лес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январь - ___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810"/>
        <w:gridCol w:w="809"/>
        <w:gridCol w:w="946"/>
        <w:gridCol w:w="809"/>
        <w:gridCol w:w="811"/>
        <w:gridCol w:w="944"/>
        <w:gridCol w:w="811"/>
        <w:gridCol w:w="809"/>
        <w:gridCol w:w="946"/>
        <w:gridCol w:w="809"/>
        <w:gridCol w:w="811"/>
        <w:gridCol w:w="944"/>
        <w:gridCol w:w="811"/>
        <w:gridCol w:w="809"/>
        <w:gridCol w:w="946"/>
        <w:gridCol w:w="805"/>
      </w:tblGrid>
      <w:tr>
        <w:trPr>
          <w:trHeight w:val="72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о    </w:t>
              <w:br/>
              <w:t xml:space="preserve">протоколов об   </w:t>
              <w:br/>
              <w:t xml:space="preserve">административных </w:t>
              <w:br/>
              <w:t xml:space="preserve">правонарушениях  </w:t>
              <w:br/>
              <w:t xml:space="preserve">на:     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   </w:t>
              <w:br/>
              <w:t xml:space="preserve">протоколов об   </w:t>
              <w:br/>
              <w:t xml:space="preserve">административных </w:t>
              <w:br/>
              <w:t xml:space="preserve">правонарушениях в </w:t>
              <w:br/>
              <w:t xml:space="preserve">отношении: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  </w:t>
              <w:br/>
              <w:t xml:space="preserve">административной </w:t>
              <w:br/>
              <w:t xml:space="preserve">ответственности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    </w:t>
              <w:br/>
              <w:t xml:space="preserve">административных </w:t>
              <w:br/>
              <w:t xml:space="preserve">штрафов     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    </w:t>
              <w:br/>
              <w:t xml:space="preserve">административных </w:t>
              <w:br/>
              <w:t xml:space="preserve">штраф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</w:t>
              <w:br/>
              <w:t xml:space="preserve">лиц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.</w:t>
              <w:br/>
              <w:t xml:space="preserve">ли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</w:t>
              <w:br/>
              <w:t xml:space="preserve">лиц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.</w:t>
              <w:br/>
              <w:t xml:space="preserve">ли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</w:t>
              <w:br/>
              <w:t xml:space="preserve">лиц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.</w:t>
              <w:br/>
              <w:t xml:space="preserve">ли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</w:t>
              <w:br/>
              <w:t xml:space="preserve">лиц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.</w:t>
              <w:br/>
              <w:t xml:space="preserve">ли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.</w:t>
              <w:br/>
              <w:t xml:space="preserve">лиц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.</w:t>
              <w:br/>
              <w:t xml:space="preserve">лиц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административных </w:t>
              <w:br/>
              <w:t xml:space="preserve">правонарушений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самовольное занятие    </w:t>
              <w:br/>
              <w:t xml:space="preserve">земельного участка     </w:t>
              <w:br/>
              <w:t xml:space="preserve">(участков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жение специальных</w:t>
              <w:br/>
              <w:t xml:space="preserve">знаков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          </w:t>
              <w:br/>
              <w:t xml:space="preserve">обязанностей по        </w:t>
              <w:br/>
              <w:t xml:space="preserve">приведению земель в    </w:t>
              <w:br/>
              <w:t xml:space="preserve">состояние, пригодное   </w:t>
              <w:br/>
              <w:t xml:space="preserve">для использования по   </w:t>
              <w:br/>
              <w:t xml:space="preserve">целевому назначению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 </w:t>
              <w:br/>
              <w:t xml:space="preserve">использования лес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           </w:t>
              <w:br/>
              <w:t xml:space="preserve">использование лесов,   </w:t>
              <w:br/>
              <w:t xml:space="preserve">нарушение правил       </w:t>
              <w:br/>
              <w:t>использования лесов для</w:t>
              <w:br/>
              <w:t xml:space="preserve">ведения сельского      </w:t>
              <w:br/>
              <w:t xml:space="preserve">хозяйства, уничтожение </w:t>
              <w:br/>
              <w:t xml:space="preserve">лесных ресурсов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рубка,      </w:t>
              <w:br/>
              <w:t xml:space="preserve">повреждение лесных     </w:t>
              <w:br/>
              <w:t xml:space="preserve">насаждений или         </w:t>
              <w:br/>
              <w:t>самовольное выкапывание</w:t>
              <w:br/>
              <w:t xml:space="preserve">в лесах деревьев,      </w:t>
              <w:br/>
              <w:t xml:space="preserve">кустарников, лиан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 </w:t>
              <w:br/>
              <w:t>санитарной безопасности</w:t>
              <w:br/>
              <w:t xml:space="preserve">в лесах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 </w:t>
              <w:br/>
              <w:t>пожарной безопасности в</w:t>
              <w:br/>
              <w:t xml:space="preserve">лесах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административные</w:t>
              <w:br/>
              <w:t xml:space="preserve">правонарушени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                       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составление формы                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контактного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 с указанием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а города)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5</Characters>
  <CharactersWithSpaces>3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ведении производства по делам об административных правонарушениях за нарушение 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