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3-ОИП 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б органах управления ле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хозяйством 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779"/>
        <w:gridCol w:w="2566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управления лесным  </w:t>
              <w:br/>
              <w:t xml:space="preserve">хозяйством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</w:t>
              <w:br/>
              <w:t xml:space="preserve">руководителя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 xml:space="preserve">согласования   </w:t>
              <w:br/>
              <w:t>Минсельхоза России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б органах управления лесным хозяйством в субъекте Российской Федер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