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4-ОИП  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-го числа месяца,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ая  </w:t>
            </w:r>
          </w:p>
        </w:tc>
      </w:tr>
      <w:tr>
        <w:trPr>
          <w:trHeight w:val="230" w:hRule="atLeast"/>
          <w:cantSplit w:val="true"/>
        </w:trPr>
        <w:tc>
          <w:tcPr>
            <w:tcW w:w="74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г. N ___ </w:t>
            </w:r>
          </w:p>
        </w:tc>
      </w:tr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 xml:space="preserve">хозяйства, 115184, г. Москва, ул. Пятницкая, д. 59/19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выдаче разрешений на выполне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геологическому изучению недр на землях лес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январь - 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540"/>
        <w:gridCol w:w="1080"/>
        <w:gridCol w:w="1620"/>
        <w:gridCol w:w="1080"/>
        <w:gridCol w:w="810"/>
        <w:gridCol w:w="1215"/>
        <w:gridCol w:w="1755"/>
        <w:gridCol w:w="1215"/>
        <w:gridCol w:w="1620"/>
        <w:gridCol w:w="1620"/>
        <w:gridCol w:w="810"/>
        <w:gridCol w:w="810"/>
        <w:gridCol w:w="1484"/>
      </w:tblGrid>
      <w:tr>
        <w:trPr>
          <w:trHeight w:val="360" w:hRule="atLeast"/>
          <w:cantSplit w:val="true"/>
        </w:trPr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 xml:space="preserve">заявления </w:t>
              <w:br/>
              <w:t xml:space="preserve">о выдаче  </w:t>
              <w:br/>
              <w:t xml:space="preserve">разрешения </w:t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</w:t>
              <w:br/>
              <w:t xml:space="preserve">на выполнение работ  </w:t>
              <w:br/>
              <w:t xml:space="preserve">по геологическому   </w:t>
              <w:br/>
              <w:t xml:space="preserve">изучению недр     </w:t>
              <w:br/>
              <w:t xml:space="preserve">(реквизиты лицензии/ </w:t>
              <w:br/>
              <w:t xml:space="preserve">государственного   </w:t>
              <w:br/>
              <w:t xml:space="preserve">контракта)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ая </w:t>
              <w:br/>
              <w:t xml:space="preserve">площадь   </w:t>
              <w:br/>
              <w:t xml:space="preserve">участка по </w:t>
              <w:br/>
              <w:t xml:space="preserve">проведению </w:t>
              <w:br/>
              <w:t xml:space="preserve">работ, г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-</w:t>
              <w:br/>
              <w:t>хождение</w:t>
              <w:br/>
              <w:t xml:space="preserve">участка </w:t>
              <w:br/>
              <w:t xml:space="preserve">(лесни- </w:t>
              <w:br/>
              <w:t xml:space="preserve">чество)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 </w:t>
              <w:br/>
              <w:t xml:space="preserve">назначение </w:t>
              <w:br/>
              <w:t xml:space="preserve">лесов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выполнения </w:t>
              <w:br/>
              <w:t xml:space="preserve">работ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    </w:t>
              <w:br/>
              <w:t xml:space="preserve">выполнение работ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</w:t>
              <w:br/>
              <w:t xml:space="preserve">(причины)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 xml:space="preserve">наиме-  </w:t>
              <w:br/>
              <w:t xml:space="preserve">нование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____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______________  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  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600</Characters>
  <CharactersWithSpaces>2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ведения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ведения о выдаче разрешений на выполнение работ по геологическому изучению недр на земля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