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5-ОИП 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правовом регулировани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власт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просов переданных полномочий в области лес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946"/>
        <w:gridCol w:w="675"/>
        <w:gridCol w:w="1215"/>
        <w:gridCol w:w="945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нормативного  </w:t>
              <w:br/>
              <w:t xml:space="preserve">правового акта,     </w:t>
              <w:br/>
              <w:t xml:space="preserve">разработанного субъектом </w:t>
              <w:br/>
              <w:t xml:space="preserve">Российской Федераци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нормативного правового  </w:t>
              <w:br/>
              <w:t xml:space="preserve">акта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н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а,    </w:t>
              <w:br/>
              <w:t xml:space="preserve">утвердившего  </w:t>
              <w:br/>
              <w:t xml:space="preserve">акт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__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_____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контактного телефона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указанием кода города)    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правовом регулировании органами государственной власти субъектов Российской Фе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