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6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лесных пожарах по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ель лесного фонда по целевому назначению лесов и видам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│ Ед. │ Код  │   Площадь земель лесного фон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изм. │строки│        пройденная пожар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├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│</w:t>
      </w:r>
      <w:r>
        <w:rPr/>
        <w:t>всего│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│     ├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│     │</w:t>
      </w:r>
      <w:r>
        <w:rPr/>
        <w:t>верховой│низовой │ подзем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 │  Б  │  В   │  1  │   2   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ло лесных пожаров │     │    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исло случаев)         │ ед. │  10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земли, покрытые  │     │      │/////│////////│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й растительностью  │ га  │  11  │/////│////////│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│     │    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щитные леса         │ га  │  12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онные леса │ га  │  13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ные леса        │ га  │  14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земли, не        │     │      │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ые лесной         │     │      │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остью         │ га  │  20  │     │   X  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лесные земли          │ га  │  30  │     │   X  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│ га  │  40  │/////│////////│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а         │     │    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емых лесных       │     │    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х                │ га  │  41  │/////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по лесам на  │     │      │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ях иных категорий   │ га  │  50  │     │   X  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┴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6</Characters>
  <CharactersWithSpaces>4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лесных пожарах по классификации земель лесного фонда по целевому назначению ле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