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8-ОИП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-го числа месяца,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  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 xml:space="preserve">хозяйства, 115184, г. Москва, ул. Пятницкая, д. 59/1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г. N 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 плотности загрязнения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есного фонда цезием-137, численности работников ле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хозяйства и членов их семей, проживающих в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диоактивного загрязнения, и выпол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загрязненных радионуклидами зо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есохозяйственных мероприят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┬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 │ Ед. │ Код  │    Плотность загрязнения почв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изм. │строки│            цезием-137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   ├───────┬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│      │ </w:t>
      </w:r>
      <w:r>
        <w:rPr/>
        <w:t>от 1  │  от 5  │ от 15  │свыше 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│      │ </w:t>
      </w:r>
      <w:r>
        <w:rPr/>
        <w:t>до 5  │ до 15  │ до 40  │ Кю/км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   │</w:t>
      </w:r>
      <w:r>
        <w:rPr/>
        <w:t>Кю/км2 │ Кю/км2 │ Кю/км2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А            │  Б  │  В   │   1   │   2    │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загрязненных    │     │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нуклидами земель   │ га  │  10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 │     │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ого хозяйства и     │     │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ов их семей         │чел. │  20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выполняемых       │     │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хозяйственных       │     │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й             │     │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│ га  │  30  │       │    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овосстановление и  │     │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оразведение        │ га  │  33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лошные рубки        │ га  │  34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борочные рубки      │ га  │  35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храна лесов от       │     │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жаров               │ га  │  36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щита леса от        │     │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едителей и болезней │ га  │  37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используемых    │     │      │///////│////////│////////│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рязненных            │     │      │///////│////////│////////│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нуклидами земель,  │     │      │///////│////////│////////│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│ га  │  40  │///////│////////│////////│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│     │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целях заготовки     │     │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евесины             │ га  │  41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готовки пищевых     │     │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ных ресурсов и     │     │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бора лекарственных   │     │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тений              │ га  │  42  │     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готовки и сбора     │     │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древесных лесных    │     │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сурсов              │ га  │  43  │     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дения сельского     │     │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зяйства             │ га  │  44  │     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уществления         │     │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реационной         │     │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и          │ га  │  45  │     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┴──────┴───────┴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____________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мер контактного телефона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 указанием кода города)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5</Words>
  <Characters>6456</Characters>
  <CharactersWithSpaces>5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ведения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ведения о плотности загрязнения земель лесного фонда цезием-137, численности работников 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