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0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б оч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редителей и болезней леса и их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350"/>
        <w:gridCol w:w="1350"/>
        <w:gridCol w:w="1215"/>
        <w:gridCol w:w="1486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чагов вредных организмов, г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ло </w:t>
              <w:br/>
              <w:t xml:space="preserve">внов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и-</w:t>
              <w:br/>
              <w:t xml:space="preserve">ровано  </w:t>
              <w:br/>
              <w:t xml:space="preserve">мерами  </w:t>
              <w:br/>
              <w:t xml:space="preserve">борьбы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ло   </w:t>
              <w:br/>
              <w:t xml:space="preserve">под воз-  </w:t>
              <w:br/>
              <w:t xml:space="preserve">действием </w:t>
              <w:br/>
              <w:t xml:space="preserve">естест-   </w:t>
              <w:br/>
              <w:t xml:space="preserve">венных    </w:t>
              <w:br/>
              <w:t xml:space="preserve">факторов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отчетного   </w:t>
              <w:br/>
              <w:t xml:space="preserve">периода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. 1</w:t>
              <w:br/>
              <w:t xml:space="preserve">+ 2 - </w:t>
              <w:br/>
              <w:t>3 - 4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требуют </w:t>
              <w:br/>
              <w:t xml:space="preserve">мер   </w:t>
              <w:br/>
              <w:t xml:space="preserve">борьбы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дители лес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лес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по  </w:t>
              <w:br/>
              <w:t>лесам на землях</w:t>
              <w:br/>
              <w:t xml:space="preserve">иных категор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контактного телефона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указанием кода города)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очагах вредителей и болезней леса и их ликвидации. Форма № 10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