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ОРГАНАМИ ГОСУДАРСТВЕННОЙ ВЛА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ЕРЕДАННЫХ ПОЛНОМОЧИЙ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В ОБЛАСТИ ЛЕСНЫХ 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-ОИП 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реквизитах лесного план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755"/>
        <w:gridCol w:w="1620"/>
        <w:gridCol w:w="1889"/>
        <w:gridCol w:w="1756"/>
        <w:gridCol w:w="1890"/>
        <w:gridCol w:w="810"/>
        <w:gridCol w:w="943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</w:t>
              <w:br/>
              <w:t xml:space="preserve">лесного  </w:t>
              <w:br/>
              <w:t xml:space="preserve">плана    </w:t>
              <w:br/>
              <w:t>(1 - раз-</w:t>
              <w:br/>
              <w:t xml:space="preserve">работка, </w:t>
              <w:br/>
              <w:t>2 - изме-</w:t>
              <w:br/>
              <w:t xml:space="preserve">нение)  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й план                    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,   </w:t>
              <w:br/>
              <w:t xml:space="preserve">утверждающего лесной   </w:t>
              <w:br/>
              <w:t xml:space="preserve">план/внесение измен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разработки/изменения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-</w:t>
              <w:br/>
              <w:t xml:space="preserve">разработчик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ключения </w:t>
              <w:br/>
              <w:t>контракта на</w:t>
              <w:br/>
              <w:t xml:space="preserve">разработку/ </w:t>
              <w:br/>
              <w:t xml:space="preserve">измен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вершения </w:t>
              <w:br/>
              <w:t>разработки/</w:t>
              <w:br/>
              <w:t xml:space="preserve">изменен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равления </w:t>
              <w:br/>
              <w:t xml:space="preserve">в Минсельхоз </w:t>
              <w:br/>
              <w:t xml:space="preserve">России на  </w:t>
              <w:br/>
              <w:t xml:space="preserve">заключение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реквизитах лесного плана субъекта Российской Федерации. Форма № 1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