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октября 2009 г. N 52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СВЕДЕНИЯ О ПРОИЗВОДСТВЕ, ЗАТРАТАХ, СЕБЕ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 РЕАЛИЗАЦИИ ПРОДУКЦИИ РАСТЕНИЕ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за 2009 год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I. Произведено продукции растениевод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Форма N 9-АП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Организация __________________________________________     ИНН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Коды ОКЕИ: га - 059, ц - 206, тыс. руб. - 384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руб. - 383, тыс. чел.-час. - 542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┬────────────┬────────┬───────────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┬────────────┬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оказатель       │Площадь, га │Затраты │                                  Из них                                   │             Показатель             │   Выход    │  Себестоимость  │  Прям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┬───┼─────┬──────┤</w:t>
      </w:r>
      <w:r>
        <w:rPr>
          <w:sz w:val="16"/>
          <w:szCs w:val="16"/>
        </w:rPr>
        <w:t>- всего,├──────────────┬────────────────────────────────────────────────────┬───────┼────────────────────────────────────┤ продукции  ├──────┬──────────┤  затрат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ИМЕНОВАНИЕ    │код│посе-│убран-│  тыс.  │ оплата труда │                материальные затраты                │содер- │       СБОР (ВЫХОД) ПРОДУКЦИИ       ├──────┬─────┤всего,│  единицы │ труда 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КУЛЬТУРЫ      │   │янная│ная   │  руб.  │с отчислениями├──────────┬─────────────┬──────────┬────────┬───────┤жание  │                                    │всего,│  с  │ тыс. │продукции,│ продук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│     │      │        │ </w:t>
      </w:r>
      <w:r>
        <w:rPr>
          <w:sz w:val="16"/>
          <w:szCs w:val="16"/>
        </w:rPr>
        <w:t>на социальные│ семена и │  удобрения  │химические│электро-│нефте- │основ- │                                    │  ц   │1 га,│ руб. │ руб. коп.│всего, 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│     │      │        │     </w:t>
      </w:r>
      <w:r>
        <w:rPr>
          <w:sz w:val="16"/>
          <w:szCs w:val="16"/>
        </w:rPr>
        <w:t>нужды    │посадочный├─────┬───────┤ средства │энергия │продук-│ных    │                                    │      │  ц  │      │          │ чел.-ча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│   │     │      │        │              │ </w:t>
      </w:r>
      <w:r>
        <w:rPr>
          <w:sz w:val="16"/>
          <w:szCs w:val="16"/>
        </w:rPr>
        <w:t>материал │мине-│органи-│  защиты  │        │ты     │средств│                                 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</w:t>
      </w:r>
      <w:r>
        <w:rPr>
          <w:sz w:val="16"/>
          <w:szCs w:val="16"/>
        </w:rPr>
        <w:t>раль-│ческие │ растений │        │       │       │                                 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</w:t>
      </w:r>
      <w:r>
        <w:rPr>
          <w:sz w:val="16"/>
          <w:szCs w:val="16"/>
        </w:rPr>
        <w:t>ные  │       │          │        │       │       │                                 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┬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│ 2 │  3  │  4   │   5    │       6      │     7    │  8  │   9   │    10    │   11   │  12   │  13   │               14               │15 │  16  │ 17  │  18  │    19    │     2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рновые и         │   │     │      │        │              │          │     │       │          │        │       │       │Зерно в первоначально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рнобобовые       │   │     │      │        │              │          │     │       │          │        │       │       │оприходованной массе            │011│      │     │  X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озимые и яровые)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 кукурузы       │010│     │      │        │              │          │     │       │          │        │       │       │Зерно в физической массе после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доработки (очистки и сушки)     │01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│   │     │      │        │              │          │     │       │          │        │       │       │Зерно в первоначально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зимые зерновые  │020│     │      │        │              │          │     │       │          │        │       │       │оприходованной массе            │021│      │     │  X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рно в физической массе после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доработки (очистки и сушки)     │02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ровые зерновые  │030│     │      │        │              │          │     │       │          │        │       │       │Зерно в первоначально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оприходованной массе            │031│      │     │  X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рно в физической массе после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доработки (очистки и сушки)     │03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ернобобовые     │040│     │      │        │              │          │     │       │          │        │       │       │Зерно в первоначально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оприходованной массе            │041│      │     │  X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рно в физической массе после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доработки (очистки и сушки)     │04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пс (озимый и     │   │     │      │        │              │          │     │       │          │        │       │       │Зерно в первоначально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ровой)            │050│     │      │        │              │          │     │       │          │        │       │       │оприходованной массе            │051│      │     │  X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рно в физической массе после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доработки (очистки и сушки)     │05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│   │     │      │        │              │          │     │       │          │        │       │       │Зерно в первоначально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зимый рапс      │060│     │      │        │              │          │     │       │          │        │       │       │оприходованной массе            │061│      │     │  X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рно в физической массе после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доработки (очистки и сушки)     │06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ровой рапс      │070│     │      │        │              │          │     │       │          │        │       │       │Зерно в первоначально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оприходованной массе            │071│      │     │  X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рно в физической массе после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доработки (очистки и сушки)     │07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куруза на зерно  │080│     │      │        │              │          │     │       │          │        │       │       │Зерно-початки в физической массе│081│      │     │  X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рно в пересчете на сухое      │08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я                │090│     │      │        │              │          │     │       │          │        │       │       │Зерно в первоначально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оприходованной массе            │091│      │     │  X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рно в физической массе после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доработки (очистки и сушки)     │09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ная свекла    │   │     │      │        │              │          │     │       │          │        │       │       │Сахарная свекла (фабричная)     │10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фабричная)        │100│     │      │        │              │      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н-долгунец       │   │     │      │        │              │          │     │       │          │        │       │       │Семена льна-долгунца            │11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выращивание)      │110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Солома льна-долгунца            │11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ьнотреста         │120│  X  │  X   │        │              │     X    │  X  │   X   │    X     │    X   │       │       │Треста                          │121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бак              │130│     │      │        │              │          │     │       │          │        │       │       │Табак в зачетной массе          │13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олнечник на    │   │     │      │        │              │          │     │       │          │        │       │       │Семена в первоначально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рно              │140│     │      │        │              │          │     │       │          │        │       │       │оприходованной массе            │141│      │     │  X   │  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Семена в массе после доработки  │142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тофель          │150│     │      │        │              │          │     │       │          │        │       │       │Картофель                       │15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вощи открытого    │   │     │      │        │              │          │     │       │          │        │       │       │Овощи открытого грунта          │16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нта             │160│     │      │        │              │      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вощи защищенного  │   │     │      │        │              │          │     │       │          │        │       │       │Овощи защищенного грунта        │171│      │ кг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нта             │170│кв. м│кв. м │        │              │          │     │       │          │        │       │       │                                │   │      ├─────┤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├─────┼──────┤        │              │      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хчевые           │   │     │      │        │              │          │     │       │          │        │       │       │Бахчи                           │18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овольственные  │180│     │      │        │              │      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ды (семечковые, │   │     │      │        │              │          │     │       │          │        │       │       │Плоды                           │191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очковые,       │   │     │      │        │              │      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годники           │   │     │      │        │              │      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кустарниковые),   │   │     │      │        │              │      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яника)         │190│  X  │  X   │        │              │     X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ноградники       │200│  X  │  X   │        │              │     X    │     │       │          │        │       │       │Виноград                        │201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йные насаждения  │210│  X  │  X   │        │              │     X    │     │       │          │        │       │       │Чайный лист                     │211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рмовые корнеплоды│   │     │      │        │              │          │     │       │          │        │       │       │Корнеплоды                      │22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бахчи            │220│     │      │        │              │      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ноголетние травы  │230│     │      │        │              │          │     │       │          │        │       │       │Сено                            │23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Семена                          │232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Солома                          │233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леная масса                   │234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Выпас (зеленая масса)           │235│      │  X  │     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днолетние травы   │240│     │      │        │              │          │     │       │          │        │       │       │Сено                            │24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Семена                          │242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Солома                          │243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леная масса                   │244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Выпас (зеленая масса)           │245│      │  X  │     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куруза на силос и│   │     │      │        │              │          │     │       │          │        │       │       │Зеленая масса                   │25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леный корм       │250│     │      │        │              │          │     │       │          │        │       │       │                                │   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лосные культуры  │260│     │      │        │              │          │     │       │          │        │       │       │Зеленая масса                   │26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окосы           │   │     │      │        │              │          │     │       │          │        │       │       │Сено                            │27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стественные и     │   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тбища           │270│  X  │      │        │              │          │     │       │          │        │       │       │Зеленая масса                   │272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окосы улучшенные│   │     │      │        │              │          │     │       │          │        │       │       │Сено                            │281│      │   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пастбища         │280│  X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Зеленая масса                   │282│      │  X  │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культуры    │290│     │      │        │              │          │     │       │          │        │       │       │Прочие                          │291│  X   │  X  │      │ 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илосование        │300│  X  │  X   │        │              │     X    │     │   X   │     X    │        │       │       │Силос                           │301│      │  X  │     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ажирование      │310│  X  │  X   │        │              │     X    │     │   X   │     X    │        │       │       │Сенаж                           │311│      │  X  │     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┼───┼─────┼──────┼────────┼──────────────┼──────────┼─────┼───────┼──────────┼────────┼───────┼───────┼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по           │   │     │      │        │              │          │     │       │          │        │       │       │Побочная                        │321│  X   │  X  │      │ 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ениеводству    │320│     │      │        │              │          │     │       │          │        │       │       ├────────────────────────────────┼───┼──────┼─────┼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│   │     │      │        │              │          │     │       │          │        │       │       │</w:t>
      </w:r>
      <w:r>
        <w:rPr>
          <w:sz w:val="16"/>
          <w:szCs w:val="16"/>
        </w:rPr>
        <w:t>Всего                           │322│  X   │  X  │      │     X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┴───┴─────┴──────┴────────┴──────────────┴──────────┴─────┴───────┴──────────┴────────┴───────┴───────┴────────────────────────────────┴───┴──────┴─────┴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ПРАВОЧ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────┐  ┌───────────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Показатель             │Площадь, га│  │        Показатель        │Площадь,│Сумма затрат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┬────┤           │  ├─────────────────────┬────┤   </w:t>
      </w:r>
      <w:r>
        <w:rPr>
          <w:sz w:val="16"/>
          <w:szCs w:val="16"/>
        </w:rPr>
        <w:t>га   │  тыс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наименование          │код │           │  │     наименование    │код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┼───────────┤  ├─────────────────────┼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│ 2  │     3     │  │          1          │ 2  │   3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┼───────────┤  ├─────────────────────┼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Из строки 230 гр. 4 фактически│    │           │  │3. По площади:       │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ранная площадь на сено         │323 │           │  │   засеяно           │325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┼───────────┤  ├─────────────────────┼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Из строки 240 гр. 4 фактически│    │           │  │   застраховано      │326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бранная площадь на сено         │324 │           │  ├─────────────────────┼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└─────────────────────────────────┴────┴───────────┘  │   </w:t>
      </w:r>
      <w:r>
        <w:rPr>
          <w:sz w:val="16"/>
          <w:szCs w:val="16"/>
        </w:rPr>
        <w:t>погибло           │327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───────────┼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</w:t>
      </w:r>
      <w:r>
        <w:rPr>
          <w:sz w:val="16"/>
          <w:szCs w:val="16"/>
        </w:rPr>
        <w:t>реализовано       │328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├─────────────────────┼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│   </w:t>
      </w:r>
      <w:r>
        <w:rPr>
          <w:sz w:val="16"/>
          <w:szCs w:val="16"/>
        </w:rPr>
        <w:t>пересеяно         │329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└─────────────────────┴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┬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Показатель                  │Площадь,│  Сумма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───────────────────────────────────┬────┤   </w:t>
      </w:r>
      <w:r>
        <w:rPr>
          <w:sz w:val="16"/>
          <w:szCs w:val="16"/>
        </w:rPr>
        <w:t>га   │тыс.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наименование            │код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 │ 2  │   3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Затраты под урожай будущего года │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                            │330 │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                    │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зимые зерновые                   │331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ровые культуры (пары и зябь)     │332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равочно: чистые пары на начало  │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года                   │333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чистые пары на конец   │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года                   │334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щищенный грунт (площадь указать │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кв. м)                            │335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Стоимость рассады, зеленой       │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ссы, использованной на силос и    │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аж, и соломки льна-долгунца для  │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ки в тресту                │340 │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Затраты, не давшие готовой       │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                          │350 │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Незавершенное производство на:   │    │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чало года                       │360 │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ец года                        │361 │   X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┼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│</w:t>
      </w:r>
      <w:r>
        <w:rPr>
          <w:sz w:val="16"/>
          <w:szCs w:val="16"/>
        </w:rPr>
        <w:t>Код │   На   │ На уход  │ Из гр.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Затраты на многолетние насаждения│    │закладку│          │ установ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тыс. руб.)                         │    │        │          │  шпал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│ 2  │   3    │    4  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        │400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          │   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довые (семечковые, косточковые)│401 │       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сады интенсивного типа   │402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годники (кустарниковые)          │403 │       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емляника                         │404 │       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иноградники                      │405 │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мель                             │406 │       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┼────┼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айный лист                       │407 │        │    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┴────┴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┬────┬──────────┬───────────────────┬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9. Площадь садов,       │Код │Посажено в│ Площадь насаждений│Валовой│В том числе с насаждений в плодоносящ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иноградников и других    │    │ отчетном │ на конец года, га │  сбор │                возраст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ноголетних насаждений,    │    │году новых├─────┬─────────────┤урожая,├───────┬─────┬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аловой сбор продукции    │    │садов, га │всего│в том числе в│   ц   │валовой│  с  │затраты на│себестоим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│          │     │ </w:t>
      </w:r>
      <w:r>
        <w:rPr>
          <w:sz w:val="16"/>
          <w:szCs w:val="16"/>
        </w:rPr>
        <w:t>плодоносящем│       │сбор, ц│1 га,│полученную│1 ц, руб.-ко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│    │          │     │   </w:t>
      </w:r>
      <w:r>
        <w:rPr>
          <w:sz w:val="16"/>
          <w:szCs w:val="16"/>
        </w:rPr>
        <w:t>возрасте  │       │       │  ц  │продукцию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│    │          │     │             │       │       │     │</w:t>
      </w:r>
      <w:r>
        <w:rPr>
          <w:sz w:val="16"/>
          <w:szCs w:val="16"/>
        </w:rPr>
        <w:t>тыс. руб.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1               │ 2  │    3     │  4  │      5      │   6   │   7   │  8  │    9     │      10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ечковые (яблоня, груша,    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йва)                         │41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.ч. сады интенсивного    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ипа                        │411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очковые (слива, вишня,    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брикос, персик и другие)     │42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старниковые ягодники        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малина, смородина, крыжовник,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ерноплодная рябина и другие) │43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мляника                     │44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ехоплодные (грецкий орех,   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ундук, миндаль, фисташки и   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)                       │45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трусовые культуры (лимон,   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ндарин, апельсин и другие)  │46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тропические (инжир, хурма, 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анат, мушмула, маслины,     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йхоа и другие)              │47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ноградники                  │48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на шпалерах     │481 │          │     │             │   X   │   X   │  X  │    X     │      X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нтации чая                 │49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Хмель                         │50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насаждения             │510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ор дикорастущих:            │    │          │     │             │       │       │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одов                      │520 │    X     │  X  │      X      │       │   X   │  X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┼────┼──────────┼─────┼─────────────┼───────┼───────┼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год                        │530 │    X     │  X  │      X      │       │   X   │  X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┴────┴──────────┴─────┴─────────────┴───────┴───────┴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┬────┬──────┬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0. Землепользование    │Код │Всего │Произведено│        Расшифровка из графы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состоянию на 31 декабря │    │земли │ межевание ├────────────┬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2009 года, га        │    │      │           │используется│ передано в │     н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│      │           │</w:t>
      </w:r>
      <w:r>
        <w:rPr>
          <w:sz w:val="16"/>
          <w:szCs w:val="16"/>
        </w:rPr>
        <w:t>организацией│пользование │использу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│      │           │            │</w:t>
      </w:r>
      <w:r>
        <w:rPr>
          <w:sz w:val="16"/>
          <w:szCs w:val="16"/>
        </w:rPr>
        <w:t>другим лицам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</w:t>
      </w:r>
      <w:r>
        <w:rPr>
          <w:sz w:val="16"/>
          <w:szCs w:val="16"/>
        </w:rPr>
        <w:t>1              │ 2  │  3   │     4     │     5      │     6      │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земельная площадь -   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  │55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            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сельскохозяйственных  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годий                      │56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                  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шня                     │57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нокосы                  │58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улучшенные 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нокосы                    │581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стбища (без оленьих)    │59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 улучшенные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тбища                    │591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ноголетние насаждения    │61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лежи                    │62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есные массивы              │63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евесно-кустарниковые      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ения                    │64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уды и водоемы             │65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усадебные участки,       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ные сады и огороды 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хозяйства        │660 │      │           │     X      │     X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роги (км)                 │670 │      │           │     X      │     X      │     X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олота                      │68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земли                │69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О: оленьи пастбища  │695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кода 560:                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ошаемые земли           │70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ушенные земли           │71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емли, находящиеся в      │   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ственности             │720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ендованные земли        │721 │      │           │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┼────────────┴────────────┴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│</w:t>
      </w:r>
      <w:r>
        <w:rPr>
          <w:sz w:val="16"/>
          <w:szCs w:val="16"/>
        </w:rPr>
        <w:t>за  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│</w:t>
      </w:r>
      <w:r>
        <w:rPr>
          <w:sz w:val="16"/>
          <w:szCs w:val="16"/>
        </w:rPr>
        <w:t>отчет-│аналогич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│</w:t>
      </w:r>
      <w:r>
        <w:rPr>
          <w:sz w:val="16"/>
          <w:szCs w:val="16"/>
        </w:rPr>
        <w:t>ный   │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│    │</w:t>
      </w:r>
      <w:r>
        <w:rPr>
          <w:sz w:val="16"/>
          <w:szCs w:val="16"/>
        </w:rPr>
        <w:t>период│предыду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│    │      │   </w:t>
      </w:r>
      <w:r>
        <w:rPr>
          <w:sz w:val="16"/>
          <w:szCs w:val="16"/>
        </w:rPr>
        <w:t>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├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КА                     │ 2  │  3   │ 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┼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ъятие земель       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льскохозяйственного       │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значения                  │730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┴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II. Реализовано продукции растениево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┬─────────────┬──────┬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БСТВЕННАЯ ПРОДУКЦИЯ   │Код │Количество, ц│Полная│Выручено│ Получ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РАСТЕНИЕВОДСТВА      │    │             │себе- │        │ субсид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│             │</w:t>
      </w:r>
      <w:r>
        <w:rPr>
          <w:sz w:val="16"/>
          <w:szCs w:val="16"/>
        </w:rPr>
        <w:t>стои- │        │из бюдже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│             │</w:t>
      </w:r>
      <w:r>
        <w:rPr>
          <w:sz w:val="16"/>
          <w:szCs w:val="16"/>
        </w:rPr>
        <w:t>мость │        │   все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│             │      │        │  </w:t>
      </w:r>
      <w:r>
        <w:rPr>
          <w:sz w:val="16"/>
          <w:szCs w:val="16"/>
        </w:rPr>
        <w:t>уровне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2  │      3      │   4  │   5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рновые и зернобобовые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льтуры - всего       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741 + 744 + 745 +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46 + 747 + 748 + 749 +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60 + 770 + 780)          │74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шеница                 │741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е:            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1 - 2 класса        │742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3 класса            │743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жь                    │744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со                   │745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ечиха                 │746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ис                     │747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укуруза                │748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Ячмень - всего          │749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его пивоваренный  │75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рох                   │76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вес                    │77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зерновые и    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ернобобовые              │78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олнечник              │79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я                       │80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харная свекла           │81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пс                      │82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мена льна-долгунца      │83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ьносолома                │84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в переводе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волокно            │841 │             │   X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ьнотреста                │85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в переводе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волокно            │851 │             │   X  │   X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ртофель                 │86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абак                     │87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опля                   │88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вощи открытого грунта    │89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вощи закрытого грунта    │90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оды семечковые и     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сточковые               │91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Ягоды                     │92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ехоплодные,          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тропические, цитрусовые│93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ноград                  │94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ахчевые культуры (арбузы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дыни)                   │95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айный лист               │960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ая продукция       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тениеводства           │970 │      X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я растениеводства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го производства,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ованная в        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работанном виде       │980 │      X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стоимость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работки             │981 │      X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┼─────────────┼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РЕАЛИЗОВАНО      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РАСТЕНИЕВОДСТВА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р. 740 + 790 + 800 +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10 + 820 + 830 + 840 +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50 + 860 + 870 + 880 +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90 + 900 + 910 + 920 +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30 + 940 + 950 + 960 +   │    │       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70 + 980)                │990 │      X      │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┴─────────────┴──────┴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 ______________ бухгалтер 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   (расшифровка            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подписи)                            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4</Words>
  <Characters>58739</Characters>
  <CharactersWithSpaces>50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2:00Z</dcterms:modified>
  <cp:revision>2</cp:revision>
  <dc:subject>Сведения</dc:subject>
  <dc:title>Формы отчетности о финансово-экономическом состоянии товаропроизводителей агропромышленного комплекса за 2009 г. Сведения о производстве, затратах, себестоимости и реализации продукции растениеводства. Форма № 9-АП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