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. Сведения о составе наблюдательной се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дземными водными объек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2025"/>
        <w:gridCol w:w="1890"/>
        <w:gridCol w:w="2836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>ный окр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- </w:t>
              <w:br/>
              <w:t xml:space="preserve">сийской Фе-  </w:t>
              <w:br/>
              <w:t xml:space="preserve">дерац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гидрографиче- </w:t>
              <w:br/>
              <w:t xml:space="preserve">ской единиц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идро-   </w:t>
              <w:br/>
              <w:t xml:space="preserve">графической  </w:t>
              <w:br/>
              <w:t xml:space="preserve">единицы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блюда- </w:t>
              <w:br/>
              <w:t xml:space="preserve">тельных скважин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4</Characters>
  <CharactersWithSpaces>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Сведения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Сведения о составе наблюдательной сети за подземными водными объектам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