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4. Сведения об объектах недвижим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вижимого имущества, находящих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арта N 2.4.___.4.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ЗДУШНОЕ ИЛИ МОРСКОЕ СУД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ДНО ВНУТРЕННЕГО ПЛ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(аэродром) базир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(место) регистрации (приписки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год построй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4.                             Карта N 2.4.__.4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ОГРН ____________ или ОГРНИП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б объектах недвижимого и (или) движимого имущества, находящихся в общей долевой собственности (воздушное или морское судно, судно внутреннего пла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