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5. Сведения об объектах недвижи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ижимого имущества, находящих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рта N 2.4.___.5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СМИЧЕСКИ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пуска (космодро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ус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управления полет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гон посад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ад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5.                              Карта N 2.4.__.5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ОГРН ____________ или ОГРНИП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объектах недвижимого и (или) движимого имущества, находящихся в общей долевой собственности (космический объ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