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Сведения о лицах, обладающих правами на 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ущество и сведениями о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3.2. Сведения об акционерных обществах (эмитента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ржателях реестров акционеров акционерных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гистрато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арта N 3.2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ЦИОНЕРНОЕ ОБЩЕСТВО (ЭМИ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 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ГУ ________________ ОКПО _______________ ОКВЭД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________________ ОКОПФ ______________ ОКФ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применения специального пра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писочная численность персонала ___________ 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ый капитал (тыс. рублей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стоимость основных средств (фондов) (тыс. рублей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__.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 Российской   Федерации   в   органах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(эмитент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именении процедур банкрот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N 2.1.____, РНФИ _____________; Карта N 3.1.____, ОГРН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НФИ   объектов   учета,    вещные  права  на  которые  ограни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еменены)    в    пользу  акционерного    общества   (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, _________/____, _________/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3.2.                                    Карта N 3.2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из программы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тверждения программы деятель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утвердивший программу деятель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   значения  показателей  экономической 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учка  (нетто)  от  продажи товаров, продукции,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  минусом   налога  на  добавленную  стоимость  и  ана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 платежей)   _____  на  01.01.____  г.,  _______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4.____ г., _______ на 01.07.____ г., _______ на 01.10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тая   прибыль   ________  на  01.01.____  г.,  ________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4.____  г.,  ________ на 01.07.____ г., ________ на 01.10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виденды,  подлежащие перечислению в федеральный бюджет,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тые активы 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  достигнутые   значения   показателей 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учка  (нетто)  от  продажи товаров, продукции,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  минусом   налога  на  добавленную  стоимость  и  ана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 платежей)  ______  на  01.01.____  г.,  _______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4.____ г., _______ на 01.07.____ г., _______ на 01.10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тая   прибыль   ________  на  01.01.____  г.,  ________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4.____  г., _______ на 01.07.____ г., ______ на 01.10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виденды,  подлежащие перечислению в федеральный бюджет,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тые активы 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от "__" ____ ____  г.  по    результатам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го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РЖАТЕЛЬ РЕЕСТРА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ЦИОНЕРНОГО ОБЩЕСТВА (РЕГИСТРА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4</Characters>
  <CharactersWithSpaces>4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б акционерных обществах (эмитентах), держателях реестров акционеров акционерных обществ (регистратор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