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едвижим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2. Сведения      о    зданиях,  сооружениях,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завершен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арта N 1.2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ДАНИЕ, СООРУ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 НЕЗАВЕРШЕН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условный) номер _______________ 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 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 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Карта N 3.1. _____, ОГР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(кв. м) ___________________ Протяженность (км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ых параметров с единицами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________________________ Подземная этажнос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_ Инвентарный номер, лите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актического прекращения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тро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завершенности строительства (процентов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т "__" _____ ____ г. по дальнейшему использованию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выделенных из федерального бюдже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ных средств федерального бюдж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2.                                 Карта N 1.2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сторико-культурного 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культурного наслед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ЗЕМЕЛЬНОМ УЧАСТКЕ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Д (ПОД) КОТОРЫМ НАХОДИТСЯ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асти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Карта N ________, ОГРН ____________ или ОГРНИП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(дата)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имущества 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)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пространяется на лесные участ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09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зданиях, сооружениях, объектах незавершен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