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Сведения о лицах, обладающих правами на 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ущество и сведениями о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3.4. Сведения об иных лицах, в пользу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новлены ограничения (обре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ещных прав на объекты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арта N 3.4.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ОЕ ЛИЦО, В ПОЛЬЗУ КОТОРОГО УСТАНОВЛЕНО ОГРАНИ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РЕМЕНЕНИЕ) ВЕЩНОГО ПРАВА НА ОБЪЕКТ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ИП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 КП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ГУ __________________ ОКПО ________________ ОКВЭД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___________________ ОКОПФ _______________ ОКФ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именении процедур банкрот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N 3.1.____, условный номер ____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НФИ   объектов   учета,   вещные  права   на  которые  ограни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ременены) в пользу иного лица ____, _______/____, _________/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0</Characters>
  <CharactersWithSpaces>1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б иных лицах, в пользу которых установлены ограничения (обременения) вещных прав на объекты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