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2. Сведения о долях (вкладах) в уставных (складоч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питалах хозяйственных обществ и товари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арта N 2.2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Я (ВКЛАД) В УСТАВНОМ (СКЛАДОЧНОМ)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ОЗЯЙСТВЕННОГО ОБЩЕСТВА ИЛИ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федерального имущества (РНФ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(вклад) в уставном (складочном) капитале (процентов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е общество (товарищество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Карта N 3.3. ______, ОГР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Карта N 3.1. ______, ОГР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арта N ________, ОГРН ____________ или ОГРНИП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2.                                  Карта N 2.2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Лис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4</Characters>
  <CharactersWithSpaces>2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долях (вкладах) в уставных (складочных) капиталах хозяйственных обществ и товари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