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Сведения о движимом имуществе и иных пра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3. Сведения о движимом имуществе, первонач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оимость которого превышает 200 тыс.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особо ценном движимом имуществе (независим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его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арта N 2.3.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с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ВИЖИМОЕ ИМУЩЕСТВО, ПЕРВОНАЧАЛЬН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ОГО ПРЕВЫШАЕТ 200 ТЫС. РУБЛЕЙ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ОСОБО ЦЕННОЕ ДВИЖИМ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ЕЗАВИСИМО ОТ ЕГО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федерального имущества (РНФИ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знак ______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&lt;**&gt;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Карта N 3.1._____, ОГР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возникнов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Российской Федер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ного вещ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историко-культурного знач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 объекта  культурного  наследия,  с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 объект движимого имуще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а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ного вида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 из оборо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оборо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3.                                  Карта N 2.3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Лис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НИЧЕНИЕ (ОБРЕМЕ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ч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никнов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Карта N ________, ОГРН _________ или ОГРНИП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такому движимому имуществу не относятся акции и доли (вклады), являющиеся самостоятельными объектами учета, сведения о которых представляются правообладателем по формам карт подразделов 2.1 и 2.2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только федеральными автономными учреждени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7</Characters>
  <CharactersWithSpaces>3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 движимом имуществе, первоначальная стоимость которого превышает 200 тыс. рублей, и особо ценном движимом имуществе (независимо от его стоим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