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 Сведения о долях в праве общей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ости на объекты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рта N 2.4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Я В ПРАВЕ ОБЩЕЙ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БЪЕКТЫ НЕДВИЖИМОГО И (ИЛИ) ДВИЖИМОГО ИМУЩЕ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оли ___________________________________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Карта N 3.1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______________, ОГРН ____/__________, ОГРН ___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арта N ________, ОГРН ____________ или ОГРНИ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                                   Карта N 2.4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кты недвижимого и (или) движимого имущества, находящиеся в общей долевой собственности, не являются объектами учета. Сведения о них отражаются в подразделах 2.4.1 - 2.4.6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долях в праве общей долевой собственности на объекты недвижимого и (или)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