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1996 г. N 204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ЪЕКТОВ, ИСТОЧНИКОВ И ЗАХОРОНЕНИЙ РАДИОАКТИВНЫХ МАТЕРИ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частках радиоактивного загрязнения на территории _________________________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явленных и дезактивированных до______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┬───────────────────────┬──────┬───────┬─────┬──────┬────────┬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N  │         АДРЕС         │ Дата │ Уровни│Дата │М А Х │ Площадь│ Характеристика │ Р А О │ С З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аном.│                       │ выяв.│ Y-изл.│ликв.│уровни│ кв. м  │ аномалии,      │  кг.  │  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        │      │</w:t>
      </w:r>
      <w:r>
        <w:rPr/>
        <w:t>на пов.│     │Y-изл.│        │ радионуклид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│                       │      │ </w:t>
      </w:r>
      <w:r>
        <w:rPr/>
        <w:t>мкр/ч │     │мкр/ч │        │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│                       │      │       │     │      │        │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┼───────────────────────┼──────┼───────┼─────┼──────┼────────┼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2  │           3           │  4   │   5   │  6  │  7   │   8    │       9        │  10 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┴───────────────────────┴──────┴───────┴─────┴──────┴────────┴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а Администрации Московской области</dc:creator>
  <dc:description/>
  <dc:language>en-US</dc:language>
  <cp:lastModifiedBy/>
  <dcterms:modified xsi:type="dcterms:W3CDTF">2011-10-30T20:05:00Z</dcterms:modified>
  <cp:revision>2</cp:revision>
  <dc:subject>Сведения</dc:subject>
  <dc:title>Формы учета объектов, источников и захоронений радиоактивных материалов. Сведения об участках радиоактивного загрязнения на территории Московской области, выявленных и дезактивированных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