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1996 г. N 204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ЪЕКТОВ, ИСТОЧНИКОВ И ЗАХОРОНЕНИЙ РАДИОАКТИВНЫХ МАТЕРИ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УРЗ (часть втора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┬──────┬──────────────┬──────────────┬───────┬────────┬──────┬──────┬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N  │Остат.│Характеристика│Характеристика│Обнару-│Ликвиди-│Место │Кол-во│Место │Кол-во │  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аном.│уровни│места располо-│загрязняющего │жившая │ровавшая│вывоза│РАО на│вывоза│СЗГ н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Y-изл.│жения УРЗ     │объекта       │органи-│органи- │РАО   │каждое│СЗГ   │каждое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</w:t>
      </w:r>
      <w:r>
        <w:rPr/>
        <w:t>мкр/ч │              │              │зация  │зация   │      │место │      │мест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│              │              │       │        │      │</w:t>
      </w:r>
      <w:r>
        <w:rPr/>
        <w:t>вывоза│      │вывоз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│      │              │              │       │        │      │  </w:t>
      </w:r>
      <w:r>
        <w:rPr/>
        <w:t>кг  │      │  т.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──┼──────────────┼──────────────┼───────┼────────┼──────┼──────┼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2  │  3   │      4       │       5      │   6   │    7   │   8  │   9  │  10  │  11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──┴──────────────┴──────────────┴───────┴────────┴──────┴──────┴──────┴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а Администрации Московской области</dc:creator>
  <dc:description/>
  <dc:language>en-US</dc:language>
  <cp:lastModifiedBy/>
  <dcterms:modified xsi:type="dcterms:W3CDTF">2011-10-30T20:05:00Z</dcterms:modified>
  <cp:revision>2</cp:revision>
  <dc:subject>Сведения</dc:subject>
  <dc:title>Формы учета объектов, источников и захоронений радиоактивных материалов. Сведения об участках радиоактивного загрязнения (часть вторая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