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 срокам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хранительных устройств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ов и трубопроводов ТЭ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9.5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ринудительных опроб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охранительных клап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1080"/>
        <w:gridCol w:w="1486"/>
        <w:gridCol w:w="1079"/>
        <w:gridCol w:w="1080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щищаемого </w:t>
              <w:br/>
              <w:t xml:space="preserve">сосуда,   </w:t>
              <w:br/>
              <w:t xml:space="preserve">аппарата,  </w:t>
              <w:br/>
              <w:t xml:space="preserve">установ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ро-</w:t>
              <w:br/>
              <w:t>бова-</w:t>
              <w:br/>
              <w:t xml:space="preserve">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лица,  </w:t>
              <w:br/>
              <w:t xml:space="preserve">прово- </w:t>
              <w:br/>
              <w:t>дившего</w:t>
              <w:br/>
              <w:t>опробо-</w:t>
              <w:br/>
              <w:t xml:space="preserve">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уж-</w:t>
              <w:br/>
              <w:t xml:space="preserve">бы между  </w:t>
              <w:br/>
              <w:t xml:space="preserve">опробова- </w:t>
              <w:br/>
              <w:t xml:space="preserve">ниями, ч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>опробо-</w:t>
              <w:br/>
              <w:t xml:space="preserve">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началь-</w:t>
              <w:br/>
              <w:t xml:space="preserve">ника   </w:t>
              <w:br/>
              <w:t xml:space="preserve">сме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РАО «ЕЭС России»</dc:creator>
  <dc:description/>
  <dc:language>en-US</dc:language>
  <cp:lastModifiedBy/>
  <dcterms:modified xsi:type="dcterms:W3CDTF">2011-10-30T19:59:00Z</dcterms:modified>
  <cp:revision>2</cp:revision>
  <dc:subject>Сведения</dc:subject>
  <dc:title>Формы «Журнала эксплуатации и ремонта предохранительных устройств». Сведения о принудительных опробованиях предохранительных клапанов сосудов, аппаратов и трубопроводов ТЭС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