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потечным покры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СВЕДЕНИЯ, ВКЛЮЧАЕМЫЕ В ЗАЯ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ИПОТЕЧНЫХ СЕРТИФИКАТОВ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дивидуальное обозначение, идентифицирующее ипотечные сертификаты участия с ипотечным покрытием, и полное фирменное наименование управляющего ипотечным покр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принят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милия, имя и отчество заявителя (для физических лиц) или полное фирменное наименование заявител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визиты документа, удостоверяющего личность заявителя -физического лица (с указанием наименования, номера и даты выдачи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милия, имя и отчество физического лица, действующего от имени заявителя, реквизиты документа, удостоверяющего его личность, и наименование документа, подтверждающего полномочия указанного лица действовать от имен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требований (с указанием их размера (суммы)), подлежащих включению в состав ипотеч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казание о выдаче ипотечных сертификатов участия на сумму требований, включенных в состав ипотечного покрытия, при условии государственной регистрации залога недвижимого имущества, обеспечивающего эти требования,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на приобретение ипотечных сертификатов участия должна быть подпис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ем или его представителем (к заявке на приобретение ипотечных сертификатов участия, подписанной лицом, действующим от имени заявителя, должен быть приложен документ, подтверждающий полномочия указанного лила действовать от имени заяв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м, уполномоченным управляющим ипотечным покрытием на прием заявок на приобретение ипотечных сертификатов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Правительство Российской Федерации</dc:creator>
  <dc:description/>
  <dc:language>en-US</dc:language>
  <cp:lastModifiedBy/>
  <dcterms:modified xsi:type="dcterms:W3CDTF">2011-10-30T10:28:00Z</dcterms:modified>
  <cp:revision>2</cp:revision>
  <dc:subject>Сведения</dc:subject>
  <dc:title>Обязательные сведения, включаемые в заявку на приобретение ипотечных сертификатов участия (приложение к типовым правилам доверительного управления ипотечным покрыт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