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ИЕН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исполнительным производством от "__" 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и постановлением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наименование подразделения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  о  розыске должника-организации,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(гражданина/организации) разыск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робная информация о предмете розы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ообщить об имеющихся у Вас сведениях на разыск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-организацию   или   имущество  должника  (гражданин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дразделения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юстиции Российской Федерации</dc:creator>
  <dc:description/>
  <dc:language>en-US</dc:language>
  <cp:lastModifiedBy/>
  <dcterms:modified xsi:type="dcterms:W3CDTF">2011-10-30T10:38:00Z</dcterms:modified>
  <cp:revision>2</cp:revision>
  <dc:subject>Сведения</dc:subject>
  <dc:title>Ориентировка (сведения о местонахождении должника-организации и имущества должника (гражданина или 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