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3 г. N 356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НОВНЫ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ВТОТРАНСПОРТНОГО СРЕДСТВА И ДИЗЕЛЯ, А ТАКЖЕ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АСАЮЩИЕСЯ ПРОВЕДЕНИЯ ИСПЫТАНИЙ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0. Описание авто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0.1. Марк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0.2. Тип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0.3. Наименование и адрес предприятия-изготовител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0.4. Тип дизеля и номер сертифика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1. Описание диз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1.1. Марка _____________________________________________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1.2. Торговое наименование _____________________________ (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1.3. Наименование и адрес предприятия-изготовителя _____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1.4. Тип(ы) ____________________________________________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1.5. Цикл: четырехтактный/двухтактный &lt;1&gt; ______________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1.6. Диаметр цилиндра, мм ______________________________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1.7. Ход поршня, мм ____________________________________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1.8. Рабочий объем дизеля, куб. см _____________________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1.9. Число и расположение цилиндров ____________________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1.10. Система смесеобразования _________________________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о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1.11. Камера сгорания и верхняя часть поршня 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чертеж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1.12. Степень сжатия 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предельное 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ли диапаз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1.13. Минимальное  сечение  впускных  и  выпускных  кан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м ____________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редельное значение или диапаз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2. Система охлаждения: жидкостная/воздушна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2.1. Характеристики системы жидкостного охл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2.1.1. Вид жидкости 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2.1.2. Циркуляционный насос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писание или марка(и) и тип(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2.1.3. Система радиатора/вентилятора &lt;1&gt; 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о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2.1.4. Передаточное число (числа) 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2.1.5. Максимальная температура на выходе, °C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редельное значение или диапаз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2.2. Характеристика системы воздушного охл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2.2.1. Система вентилятора 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характеристика или марка(и) и тип(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2.2.2. Передаточное число (числа) привода 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2.2.3. Система регулирования температу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/отсутствует &lt;1&gt; 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раткое о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2.2.4. Кожух 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2.2.5. Максимальная  температура  в  характерном  месте,  °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место изм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 Системы впуска и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1. Система в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1.1. Система   впуска   и   вспомогательное  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огреватель, глушитель шума впуска, воздушный  фильтр  и 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и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писание и чертеж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испытание  системы  в  сборе,  поставляемой   предприятие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ем    автотранспортного    средства,    проводят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транспортном средстве или испытательном стенде 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арка(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 тип(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1.2. Максимальное допустимое разрежение в системе впус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ном месте, кП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место измерения, предельное значение или диапаз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2. Наддув: имеется/отсутствует &lt;1&gt; ___________________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2.1. Система наддува 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2.2. Характеристики или марка(и) и тип(ы) 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2.3. Максимальная  температура  на  выходе  промежут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ладителя, °C ____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предельное значение или диапаз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3. Система впрыска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3.1. Секция низкого д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3.1.1. Подача топлив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3.1.2. Характерное давление или марка(и) и тип(ы) 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3.2. Секция высокого д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3.2.1. Система впрыск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о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3.2.1.1. Насос 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писание или марка(и) и тип(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3.2.1.2. Цикловая подача, куб. мм/цикл, ______________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оте вращения дизеля, мин.  ,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олном впрыске или соответствующая диаграмма &lt;1&gt;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редельное значение или диапаз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няемый метод испытаний: на дизеле/на насосном стенде 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и наличии устройства контролируемого увели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вления, график зависимости цикловой подачи и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вления относительно частоты вращения двиг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Ненужное зачерк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3.2.1.3. Статическое       регулирование           впры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редельное значение или диапаз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3.2.1.4. Диапазон автоматически  регулируемого  опере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ыска ___________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предельное значение или диапаз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3.3. Трубопровод системы впрыска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3.3.1. Длина, мм 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предельное 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ли диапаз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3.3.2. Внутренний диаметр, мм 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пред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начение или диапаз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3.4. Форсунка(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3.4.1. Марка(и) 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3.4.2. Тип(ы) 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3.4.3. Давление открытия, МПа 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пред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начение или диапаз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3.5. Регуля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3.5.1. Система регулятора 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писание или марка(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тип(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3.5.2. Частота   вращения   в  момент  прекращения 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лива при полной нагрузке,  мин.      (максимальная    расче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ота вращения) _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предельное значение или диапаз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3.5.3. Максимальная   частота   вращения  холостого  х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.   ____________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редельное значение или диапаз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3.5.4. Частота    вращения    холостого    хода,   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редельное значение или диапаз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4. Система для запуска холодного дизеля &lt;1&gt;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писание или марка(и) и тип(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3.5. Дополнительные противодымные устройства (при налич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они не включены в другие пункты) &lt;1&gt;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писание характерист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Информацию приводят  в  случае  сертификации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ымности отработавших газ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4. Рас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ый  ход  клапанов и   углы   открытия  и   закры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мые по отношению к мертвым точкам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номинальные значения, предельные или диапаз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5. Система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5.1. Система выпуска, если  испытанию  подвергается 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  в  сборе,  представленная  предприятием  -  изгото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транспортного средства или дизеля 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о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одавление при максимальной мощности, кПа,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о измерения _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    объем     системы     выпуска,     куб.    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предельное значение или диапаз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5.2. Противодавление в режиме максимальной  мощности  нет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а, _____________________________________________________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(если испытание проводится на стенде) 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    объем     системы     выпуска,     куб.    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предельное значение или диапаз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6. Система сма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6.1. Система смазки 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6.2. Масляный насос: имеется/отсутствует &lt;1&gt;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писание или марка(и) и тип(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6.3. Охладитель масла: имеется/отсутствует &lt;1&gt;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писание или марка(и) и тип(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6.4. Смесь с топливом: имеется/отсутствует &lt;1&gt;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писание или марка(и) и тип(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7. Прочее оборудование, имеющее привод от диз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7.1. Вспомогательное оборудование,  необходимое  для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зеля на испытательном стенде, кроме вентилятор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характеристики или марка(и) и тип(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7.1.1. Генератор постоянного тока/генератор переменного т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1&gt; __________________________________________________________ (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Ненужное зачерк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7.1.2. Прочее оборудование 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7.2. Дополнительное        оборудование,        использ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 проведении     испытаний     автотранспортного   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характеристики или марка(и) и тип(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7.3. Транс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диненный     момент   инерции   маховика   и   транс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нейтральном    положении    коробки   передач,      кг x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редельное значение или диапаз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, марка(и) и тип(ы) 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ля гидротрансформ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8. Характеристики         дизеля         (заполняют  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и-изготовит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8.1. Частота вращения на холостом ходу, мин.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редельное значение или диапаз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8.2. Максимальная расчетная частота вращения, мин.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редельное значение или диапаз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8.3. Минимальная расчетная частота вращения, мин.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редельное значение или диапаз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8.4. Максимальный полезный крутящий момент дизеля на стен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 x м, _______________________________________________ при част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щения, мин.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предельное значение или диапаз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8.5. Максимальная полезная мощность дизеля на стенде, кВт,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частоте вращения, мин.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предельное 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ли диапаз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щность, потребляемая вентилятором, кВ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8.5.1. Испытания на стенд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вленные значения мощности в точках измерений, указ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2.2 Приложения Г, приводят в таблице А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А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ОТА ВРАЩЕНИЯ И МОЩНОСТЬ ДИЗЕЛЯ/АВТОТРАНСПОР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А &lt;1&gt;, ПРЕДСТАВЛЕННОГО ДЛЯ СЕРТ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енужное зачерк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чка измерения  │ Частота вращения n &lt;2&gt;, │ Мощность нетто 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&lt;1&gt;        │             -1          │     &lt;3&gt;, кВ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</w:t>
      </w:r>
      <w:r>
        <w:rPr/>
        <w:t>мин.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│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2         │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3         │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4         │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5         │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6         │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м. рисунок Д.1 Приложения 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Частота вращения должна быть согласована с испытательной лабораторией (испытательным центром), уполномоченной(ым) проводить испытания для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Мощность нетто - согласно части IV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- Для дизелей и систем нестандартного типа предприятие-изготовитель приводит данные, аналогичные указанным в настоящем При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дизеля, представляющего тип дизелей, подлежащих обязательной сертификации, приводят полный перечень данных, приведенных в настоящем При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модифицированных дизелей указывают только те данные, которые отличаются от данных, приведенных в настоящем При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2</Words>
  <Characters>15130</Characters>
  <CharactersWithSpaces>12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0:40:00Z</dcterms:modified>
  <cp:revision>2</cp:revision>
  <dc:subject>Сведения</dc:subject>
  <dc:title>Основные характеристики автотранспортного средства и дизеля, а также сведения, касающиеся проведения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