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ИП (мес), утвержденная Приказом Росстата от 28.07.2009 N 153, вводится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о статьей 6 Федерального закона от 27.07.2006 N 152-ФЗ "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ьных данных" обработка персональных данных осуществляется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ческих целей при условии обязательного обезличивания персона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данных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НЫЕ СВЕДЕНИЯ О ДЕЯТЕЛЬНОСТИ ИНДИВИДУАЛЬНОГО ПРЕДПРИНИМАТЕ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за ________________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оставляют:     │     Сроки    │      │  Форма N 1-ИП (ме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е лица,       │ не позднее 4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│  числа после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ую    │   отчетного  │         от 28.07.2009 N 15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без       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ые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и), с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ю работающих│              │       │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101 человека и более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партнеров,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гающих членов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ьи, наемных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):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970"/>
        <w:gridCol w:w="2699"/>
        <w:gridCol w:w="256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ндивидуального </w:t>
              <w:br/>
              <w:t xml:space="preserve">предпринимателя   </w:t>
              <w:br/>
              <w:t xml:space="preserve">по ОКПО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0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ажаемый предприниматель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 государственной статистики пров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борочное обследование деятельности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принимателей и просит Вас заполнить данную фор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торую следует предоставить территориальному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й службы государственной статист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ведите подробное наименование ОСНОВНОГО ВИДА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орым Вы занимаетесь, ПРОДУКЦИИ или услуги, которую Вы производ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имер, "производство мясных консервов", или "пошив платьев"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розничная торговля овощами", или "оптовая торговля стро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атериалами", или "перевозки грузов"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1. Общие экономическ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полняется в отчете за январь - март, январь - ию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январь - сентябрь, январь - декабр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┬───────────┬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я       │   N    │  Единица  │ Код │За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троки │ измерения │ по  │с нач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│           │</w:t>
      </w:r>
      <w:r>
        <w:rPr/>
        <w:t>ОКЕИ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│           │     │  </w:t>
      </w:r>
      <w:r>
        <w:rPr/>
        <w:t>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А                  │   Б    │     В     │  Г  │   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жено товаров собственного      │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, выполнено работ и     │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собственными силами (без НДС, │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зов и аналогичных обязательных  │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ей)                           │   01   │ тыс. руб. │ 384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но товаров несобственного      │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(без НДС, акцизов и    │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аналогичных платежей)        │   02   │ тыс. руб. │ 384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(нетто) от продажи товаров, │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работ, услуг (включая    │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ДС, акцизы и другие аналогичные    │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ые платежи)               │   03   │ тыс. руб. │ 384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работников,     │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индивидуального             │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я - всего, человек    │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05, 06, 07)            │   04   │  человек  │ 792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е:                           │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дивидуальный предприниматель и  │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ртнеры                          │   05   │  человек  │ 792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емные работники                 │   06   │  человек  │ 792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могающие члены семьи            │   07   │  человек  │ 792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зено грузов автомобильным     │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ом на коммерческой основе  │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 плату для заказчика) (с 0,1     │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ком)                             │   08   │   тонн    │ 168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борот автомобильного          │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а, выполненный на          │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ой основе (за плату) (с   │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,1 знаком)                         │   09   │    ткм    │ 449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┴────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. Производство промышленной продукции по вид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1215"/>
        <w:gridCol w:w="810"/>
        <w:gridCol w:w="1349"/>
        <w:gridCol w:w="1215"/>
        <w:gridCol w:w="1216"/>
        <w:gridCol w:w="1483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родукции</w:t>
              <w:br/>
              <w:t xml:space="preserve">по ОКПД </w:t>
              <w:br/>
              <w:t xml:space="preserve">&lt;*&gt;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роизведено за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 xml:space="preserve">ОКЕИ </w:t>
              <w:br/>
              <w:t xml:space="preserve">&lt;*&gt;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меся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-</w:t>
              <w:br/>
              <w:t xml:space="preserve">щий ме- </w:t>
              <w:br/>
              <w:t xml:space="preserve">сяц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-</w:t>
              <w:br/>
              <w:t>вующий ме-</w:t>
              <w:br/>
              <w:t xml:space="preserve">сяц прош- </w:t>
              <w:br/>
              <w:t xml:space="preserve">лого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территориальным органом Росст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ение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формации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ь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)          _____________ 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2</Words>
  <Characters>10050</Characters>
  <CharactersWithSpaces>8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Федеральная служба государственной статистики</dc:creator>
  <dc:description/>
  <dc:language>en-US</dc:language>
  <cp:lastModifiedBy/>
  <dcterms:modified xsi:type="dcterms:W3CDTF">2011-10-30T10:39:00Z</dcterms:modified>
  <cp:revision>2</cp:revision>
  <dc:subject>Сведения</dc:subject>
  <dc:title>Основные сведения о деятельности индивидуального предпринимателя. Форма № 1-ИП (мес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