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5(м), утвержденная Приказом Росстата от 28.07.2009 N 153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2.11.2008 N 278 утверждены Указания по заполнению форм N П-1, N П-2, N П-3, N П-4, N П-5(м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СНОВНЫЕ СВЕДЕНИЯ О ДЕЯТЕЛЬНОСТИ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Форма N П-5(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ежеквартально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не позднее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30 числа   │         от 28.07.2008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   │     после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которых не  │   отчетного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,  │    периода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работающих п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: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│  N   │За период│За 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с начала │ствующий   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</w:t>
      </w:r>
      <w:r>
        <w:rPr/>
        <w:t>года   │период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│</w:t>
      </w:r>
      <w:r>
        <w:rPr/>
        <w:t>нача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│</w:t>
      </w:r>
      <w:r>
        <w:rPr/>
        <w:t>прошл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│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     │  Б   │    1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производства,│  0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 и услуг собственными силами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НДС, акцизов и аналогичных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производства │  0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НДС, акцизов и аналогичных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налогообложения         │  0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&lt;*&gt;               │  04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сроченная                 │  0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суммы дебиторской задолженности: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купателей и заказчиков за │  0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, работы и услуги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сроченная                 │  07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&lt;*&gt;              │  08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сроченная                 │  09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суммы кредиторской задолженности: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ставщикам и подрядчикам   │  1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товары, работы и услуги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сроченная                 │  1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платежам в бюджет        │  1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осроченная                 │  1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      │  14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за минусом налога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бавленную стоимость, акцизов и иных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продукции, │  1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и управленческие расходы       │  1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сновной капитал               │  17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-за рубежа                             │  18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чет бюджетных средств                │  19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нематериальные активы &lt;**&gt;     │  2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на создание и приобретение       │  2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 для ЭВМ и баз данных &lt;**&gt;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другие нефинансовые            │  2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оборотные активы &lt;**&gt;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о-исследовательские, опытно-│  2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е и технологические работы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(с учетом НДС и   │  24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птовой торговли (с учетом НДС,      │  2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платежей)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бщественного питания (с учетом НДС  │  2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налогичных обязательных платежей)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платных услуг населению (с учетом НДС,│  27  │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платежей)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нные приводятся: в гр. 1 - на конец отчетного периода; в гр.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соответствующего периода предыд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ются по итогам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возки грузов и грузооборот автомобиль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онно-километр - 4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N   │ Единица │За период│За 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измерения│с начала │ период с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</w:t>
      </w:r>
      <w:r>
        <w:rPr/>
        <w:t>года   │  прошло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│  Б   │    В    │    1    │   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грузов           │  28  │  тонн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          │  29  │  тонн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ой основе      │      │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               │  30  │   ткм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          │  31  │   ткм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ой основе      │      │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┴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о и отгрузка по видам продукции и услуг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окам настоящей таблицы следует предоставить данные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аждому  виду  произведенной  промышленной продукции &lt;*&gt; (при э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Б ставится код 50 и далее заполняются графы В, Г, 1 -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аждому  виду  проданных  населению  товаров &lt;*&gt; (при этом в графе 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код 70 и далее заполняются графы В, Г, 3,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аждому виду проданных в оптовой торговле товаров &lt;*&gt; (при  эт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Б ставится код 80 и далее заполняются графы В, Г, 3, 6) &lt;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аждому виду оказанных платных услуг населению &lt;*&gt; (при этом в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 ставится код 60 и далее заполняются графы В, Д, 1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1080"/>
        <w:gridCol w:w="1079"/>
        <w:gridCol w:w="811"/>
        <w:gridCol w:w="674"/>
        <w:gridCol w:w="1215"/>
        <w:gridCol w:w="1485"/>
        <w:gridCol w:w="1485"/>
        <w:gridCol w:w="1350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начала года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ов</w:t>
              <w:br/>
              <w:t>по ОКП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</w:t>
              <w:br/>
              <w:t xml:space="preserve">по  </w:t>
              <w:br/>
              <w:t xml:space="preserve">ОКУН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Е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</w:t>
              <w:br/>
              <w:t xml:space="preserve">(выполнено) з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</w:t>
              <w:br/>
              <w:t>(передано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3 без   </w:t>
              <w:br/>
              <w:t xml:space="preserve">продукции,     </w:t>
              <w:br/>
              <w:t xml:space="preserve">произведенной из  </w:t>
              <w:br/>
              <w:t xml:space="preserve">давальческого сырь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>вующий пе-</w:t>
              <w:br/>
              <w:t>риод прош-</w:t>
              <w:br/>
              <w:t xml:space="preserve">лого год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-</w:t>
              <w:br/>
              <w:t>ном выраже-</w:t>
              <w:br/>
              <w:t xml:space="preserve">нии, тыс.  </w:t>
              <w:br/>
              <w:t xml:space="preserve">руб.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 перечню, определенному органами 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в отчете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9</Words>
  <Characters>14237</Characters>
  <CharactersWithSpaces>1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служба государственной статистики</dc:creator>
  <dc:description/>
  <dc:language>en-US</dc:language>
  <cp:lastModifiedBy/>
  <dcterms:modified xsi:type="dcterms:W3CDTF">2011-10-30T10:39:00Z</dcterms:modified>
  <cp:revision>2</cp:revision>
  <dc:subject>Сведения</dc:subject>
  <dc:title>"Основные сведения о деятельности организации. Форма № П-5(м) (квартальна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