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редприятие (годовая), утвержденная Приказом Росстата от 28.07.2009 N 153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14.01.2008 N 2 утверждены Указания по заполнению формы N 1-предприяти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ОСНОВНЫЕ СВЕДЕНИЯ О ДЕЯТЕЛЬНОСТИ ОРГАНИЗ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оставляют:    │    Сроки     │      │Форма N 1-предприят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(кроме│   1 апреля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,   │отчетного года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организаций,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ов, страховых и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х финансово-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ных организаций):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0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I. Общие сведения о юридическом лиц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создания    ┌─────┬─────┬──────┐ Дата начала      ┌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ущественного   │Число│месяц│ год  │ хозяйственной    │Число│месяц│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мплекса        │     │     │      │ деятельности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приятия (01) │     │     │      │ (03)       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────┴─────┴──────┘                  └─────┴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егистрации ┌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последней       │Число│месяц│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ерегистрации)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юридического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ица (02)        └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пособ образования юридического лиц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заполняется организациями, образовавшимися в отчетном году &lt;*&gt;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4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о впервые (новое)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лось в результате слияния юридических лиц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лось в результате разделения другого            </w:t>
              <w:br/>
              <w:t xml:space="preserve">юридического лица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илось из другого юридического лица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Нужное отметить (обвести кружком соответствующий код строки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формация о применении организацией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логовых режимов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4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строки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истема налогообложения в соответствии с          </w:t>
              <w:br/>
              <w:t xml:space="preserve">законодательством России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налогообложения для сельскохозяйственных        </w:t>
              <w:br/>
              <w:t>товаропроизводителей (единый сельскохозяйственный налог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ощенная система налогообложения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налогообложения в виде единого налога на        </w:t>
              <w:br/>
              <w:t xml:space="preserve">вмененный доход для отдельных видов деятельности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налогообложения при выполнении соглашений о     </w:t>
              <w:br/>
              <w:t xml:space="preserve">разделе продукции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Нужное отметить (обвести кружком соответствующий код строки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II. Сведения об изменениях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организации в отчетном году происходили следующие измен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945"/>
        <w:gridCol w:w="945"/>
        <w:gridCol w:w="2295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менени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лученных </w:t>
              <w:br/>
              <w:t xml:space="preserve">(переданных)  </w:t>
              <w:br/>
              <w:t xml:space="preserve">активов в итоге </w:t>
              <w:br/>
              <w:t xml:space="preserve">актива баланса </w:t>
              <w:br/>
              <w:t xml:space="preserve">(%)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остава данного юридического  </w:t>
              <w:br/>
              <w:t xml:space="preserve">лица выделилось одно или несколько </w:t>
              <w:br/>
              <w:t xml:space="preserve">юридических лиц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часть производственных мощностей </w:t>
              <w:br/>
              <w:t xml:space="preserve">данного юридического лица передана </w:t>
              <w:br/>
              <w:t>(продана) другому юридическому лиц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 данному юридическому лицу      </w:t>
              <w:br/>
              <w:t xml:space="preserve">присоединено другое юридическое    </w:t>
              <w:br/>
              <w:t xml:space="preserve">лиц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анным юридическим лицом         </w:t>
              <w:br/>
              <w:t xml:space="preserve">приобретена часть производственных </w:t>
              <w:br/>
              <w:t>мощностей другого юридического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(указать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е юридического лица        </w:t>
              <w:br/>
              <w:t xml:space="preserve">изменений не происходило (обвести  </w:t>
              <w:br/>
              <w:t xml:space="preserve">кружком код строки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II. Распределение уставного капитала (фон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ежду акционерами (учредителя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д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Наименование                  │N строки│   Устав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│</w:t>
      </w:r>
      <w:r>
        <w:rPr>
          <w:sz w:val="16"/>
          <w:szCs w:val="16"/>
        </w:rPr>
        <w:t>капитал (фон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│        │   </w:t>
      </w:r>
      <w:r>
        <w:rPr>
          <w:sz w:val="16"/>
          <w:szCs w:val="16"/>
        </w:rPr>
        <w:t>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│</w:t>
      </w:r>
      <w:r>
        <w:rPr>
          <w:sz w:val="16"/>
          <w:szCs w:val="16"/>
        </w:rPr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А                        │   Б    │      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           │   1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органы исполнительной власти         │   2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субъектов Российской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                               │   2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                   │   2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ческие организации (кроме финансово-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ных)                                       │   2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субъекты малого и среднего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принимательства                            │   2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кредитные организации                  │   2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ммерческие организации                       │   2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е лица                                  │   2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работники данной организации       │   2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┌──────┐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сть ли в Вашем уставном капитале         Да │  29  │ Нет │  3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фонде) иностранный капитал:                 └──────┘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ужное отметить (обве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ружком соответствующий 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сли да, то заполните раздел IV; если н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 переходите к разделу V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IV. Взносы иностранных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физических лиц в уставный капитал (фонд) по странам-партнер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15"/>
        <w:gridCol w:w="1214"/>
        <w:gridCol w:w="1890"/>
      </w:tblGrid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аны- </w:t>
              <w:br/>
              <w:t>партнера</w:t>
              <w:br/>
              <w:t xml:space="preserve">по ОКС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 xml:space="preserve">капитал   </w:t>
              <w:br/>
              <w:t xml:space="preserve">(фонд) на  </w:t>
              <w:br/>
              <w:t xml:space="preserve">конец    </w:t>
              <w:br/>
              <w:t xml:space="preserve">от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суммы уставного капитала (фонда)</w:t>
              <w:br/>
              <w:t xml:space="preserve">(стр. 19) - иностранные юридические и    </w:t>
              <w:br/>
              <w:t xml:space="preserve">физические лиц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ранам-партнерам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V. Организационная структур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4"/>
        <w:gridCol w:w="1081"/>
        <w:gridCol w:w="2429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меют   </w:t>
              <w:br/>
              <w:t xml:space="preserve">статус филиалов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рриториально обособленных  </w:t>
              <w:br/>
              <w:t xml:space="preserve">подразделений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ходящихся на территории        </w:t>
              <w:br/>
              <w:t xml:space="preserve">других субъектов Российской Федера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┌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личество дочерних и зависимых          │  3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ществ                                  └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VI. Сведения о производстве и отгрузке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работ и услуг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именование                   │    N     │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│  </w:t>
      </w:r>
      <w:r>
        <w:rPr>
          <w:sz w:val="16"/>
          <w:szCs w:val="16"/>
        </w:rPr>
        <w:t>строки  │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А                         │     Б 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организации (без НДС, акцизов и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алогичных платежей) - всего (стр. 37 + 40 + 44)  │    3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гружено товаров собственного производства,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олнено работ и услуг собственными силами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без продукции, указанной по строкам 45 - 50)    │    3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варов на экспорт                             │    38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варов, произведенных из собственного сырья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материалов другими юридическими и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изическими лицами                             │    3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ано товаров, приобретенных для перепродажи   │    4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лектрической энергии                          │    4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епловой энергии                               │    4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аза                                           │    4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ано сырья, материалов, комплектующих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делий, топлива, приобретенных ранее для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а продукции                           │    4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строительного характера, выполненные по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у субподряда другими юридическими и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ми лицами                                 │    4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научно-технического характера, выполненные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оговору субподряда другими юридическими и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ми лицами                                 │    4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промышленной продукции, зачисленной в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периоде в основные средства               │    4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сельскохозяйственной продукции,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численной в отчетном периоде в основные средства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кот и многолетние насаждения)                    │    48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строительно-монтажных работ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собственного потребления (хозяйственным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ом)                                          │    4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продукции, переданной другим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м и физическим лицам на безвозмездной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е                                             │    5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кормов, удобрений и прочей продукции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использования при осуществлении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й деятельности собственными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лами                                             │    5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сельскохозяйственной продукции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го производства, переданной своим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сельскохозяйственным подразделениям              │    5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строительных материалов и конструкций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использования при выполнении строительных и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ых работ: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обственными силами организации           │    5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другими юридическими и физическими лицами │    5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розничной торговли                          │    5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общественного питания                       │    5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сидии из бюджета, связанные с текущим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м                                      │    5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а покрытие убытков организаций,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никающих при продаже товаров (работ, услуг)   │    58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есяцев, в течение которых организация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ла свою деятельность в отчетном году     │    5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ичие по состоянию на конец отчетного года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газины (павильоны) (60) ____ единиц, площадь торгового зала (61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 кв. м (с одним 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алатки (киоски) (62) ___________ единиц; Автозаправочные  станции    (АЗ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63) ______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ладские помещения (склады) (64) ____________ единиц, их складская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65) _____________ кв. м (с одним 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птеки и аптечные магазины (66) _________________ единиц, площадь торг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ла (67) __________ кв. м (с одним 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птечные киоски и пункты (68) __________ единиц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VII. Расходы на производство и продаж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товаров, работ и услуг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Наименование                       │  N   │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│</w:t>
      </w:r>
      <w:r>
        <w:rPr>
          <w:sz w:val="16"/>
          <w:szCs w:val="16"/>
        </w:rPr>
        <w:t>строки│  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А                            │  Б   │ 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приобретение товаров для перепродажи          │  6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ической энергии                                  │  7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пловой энергии                                       │  7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за                                                   │  7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товаров для перепродажи: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начало года  │  7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конец года   │  7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приобретение сырья, материалов, покупных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фабрикатов и комплектующих изделий для производства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дажи продукции (товаров, работ, услуг)              │  7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ные сырье, материалы, покупные изделия           │  7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з природный (естественный), используемый в качестве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понента при производстве продукции                  │  7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ходы на транспортировку, хранение и доставку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зов, осуществляемые магистральным грузовым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м транспортом                            │  7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приобретение топлива                          │  7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дукты нефтепереработки                             │  8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аз природный (естественный)                          │  8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голь                                                 │  8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виды топлива                                   │  8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энергию                                       │  8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ической энергии                                 │  8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ее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электрической энергии, приобретенной на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птовом рынке электрической энергии (мощности)    │  8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пловой энергии                                      │  8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воду                                          │  8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о на рекультивацию земель                        │  8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на складе сырья, материалов, покупных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фабрикатов и комплектующих изделий, приобретенных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роизводства и продажи продукции (товаров, работ,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):    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начало года  │  9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конец года   │  9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на складе топлива для производства и продажи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(товаров, работ, услуг):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начало года  │  9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конец года   │  9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сырья, материалов, топлива, покупных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фабрикатов и комплектующих изделий для производства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дажи продукции (товаров, работ, услуг), переданных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возмездно и/или в счет вклада в уставный капитал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м организациям (из строк 75, 79 и/или 90, 92)       │  9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ная стоимость сырья, материалов, топлива,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тующих изделий, приобретенных для производства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, но проданных на сторону без переработки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бработки) (из строк 75, 79 и/или 90, 92)               │  9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и от недостачи и (или) порчи при хранении и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ировке материальных ценностей в пределах норм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стественной убыли                                       │  9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отери товаров, приобретенных для перепродажи   │  9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оплату труда                                  │  9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оплата учебных отпусков                         │  9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ый социальный налог                                  │ 1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работодателя по выплате пособия по временной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и за первые два дня нетрудоспособности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а                                                │ 10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ортизация основных средств                             │ 10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ортизация нематериальных активов                       │ 10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ная плата                                           │ 10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: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ная плата по договору финансовой аренды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договору лизинга); арендная плата за земельные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астки и другие обособленные природные объекты        │ 10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ная плата за машины и оборудование                │ 10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награждения за изобретения и рационализаторские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ложения                                              │ 10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ые страховые платежи                           │ 10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страхованию от несчастных случаев на          │ 10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е и профессиональных заболеваний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ые страховые платежи                           │ 11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ьские расходы                                │ 11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точные и подъемные                                     │ 11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и и сборы, включаемые в себестоимость продукции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, услуг) (без единого социального налога)          │ 11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лог на добычу полезных ископаемых                 │ 11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емельный налог                                     │ 11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одный налог                                        │ 11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ранспортный налог                                  │ 11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а за древесину, отпускаемую на корню                 │ 11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о в резерв предстоящих расходов на ремон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                                         │ 11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по оплате работ и услуг сторонних организаций    │ 12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: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транспортировке грузов                           │ 12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магистральным грузовым железнодорожным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ранспортом (без расходов, указанных по строке 78)│ 12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омышленным железнодорожным транспортом          │ 12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автомобильным транспортом                         │ 12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рубопроводным транспортом                        │ 12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морским транспортом                               │ 12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нутренним водным транспортом                     │ 12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оздушным транспортом                             │ 12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оительного характера                             │ 12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 разведочное бурение                      │ 13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ельскохозяйственных услуг (кроме ветеринарных)     │ 13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чих услуг производственного характера            │ 13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луг по передаче и распределению электрической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энергии                                           │ 13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луг по передаче и распределению тепловой энергии│ 13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луг по распределению газа                       │ 13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луг по переработке давальческого сырья          │ 13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остиниц и прочих мест временного проживания        │ 13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ассажирского транспорта                            │ 13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железнодорожного                                │ 13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оздушного                                      │ 14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чтовой и курьерской связи                         │ 14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области электросвязи                              │ 14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области права                                     │ 14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удиторских организаций                             │ 14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екламных организаций                               │ 14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дровых агентств по найму рабочей силы и подбору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ерсонала                                           │ 14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еодезических, картографических и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идрометеорологических служб                        │ 14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неведомственной охраны                             │ 14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дравоохранения                                     │ 14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разования                                         │ 15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уки                                               │ 15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сследования конъюнктуры рынка                      │ 15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аления и обработки сточных вод, твердых отходов и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налогичной деятельности                            │ 15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чих услуг                                        │ 15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расходы, связанные с производством и продажей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(товаров, работ, услуг) (не перечисленные в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ах 69, 75, 79, 84, 88, 89, 96, 98, 100 - 104, 107,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8, 110 - 113, 118 - 120)                               │ 15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трат на производство и продажу товаров (работ,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) за отчетный год (строки 75 + 79 + 84 + 88 + 89 +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 - 91 + 92 - 93 - 94 - 95 + 98 + 100 + 101 + 102 +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 + 104 + 107 + 108 + 110 + 111 + 112 + 113 + 118 +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9 + 120 + 155)                                         │ 15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неоплачиваемого переработанного сырья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чика (давальческого)                                │ 15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сырья и материалов, переданных в отчетном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е на переработку другим юридическим и физическим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м                                                    │ 15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готовой промышленной продукции собственного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: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5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ые на выращивании и откорме: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готовой сельскохозяйственной продукции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го производства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ершенное производство: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расходов будущих периодов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резервов предстоящих расходов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7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 75, 91 - стоимость сырья и материалов,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санных на расходы будущих периодов                    │ 17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ДС, начисленная и причитающаяся к получению о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ателей за проданные товары, продукцию, выполненные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, оказанные услуги в отчетном году                 │ 17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ДС, подлежащая уплате в бюджет в отчетном году    │ 17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ый налог;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ый налог на вмененный доход                          │ 17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ый налог, уплачиваемый организацией, применяющей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ощенную систему налогообложения                       │ 17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105 - арендная плата за земельные участки и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обособленные природные объекты                   │  17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40 - стоимость проданных объектов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вижимости, приобретенных для перепродажи             │  17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69 - расходы на приобретение объектов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вижимости, приобретенных для перепродажи             │  17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собственного недвижимого имущества,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ного для перепродажи: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│  17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│  18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VIII. Виды экономической деятельности 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┬─────┬────────┬──────────┬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</w:t>
      </w:r>
      <w:r>
        <w:rPr>
          <w:sz w:val="16"/>
          <w:szCs w:val="16"/>
        </w:rPr>
        <w:t>N   │ Код │Средняя │Фонд на-  │Оборот,│Инвести-│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строки│ по  │числен- │численной │ тыс.  │ции в   │ Оборот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ОКВЭД│ность   │заработной│ руб.  │основной│предыду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│</w:t>
      </w:r>
      <w:r>
        <w:rPr>
          <w:sz w:val="16"/>
          <w:szCs w:val="16"/>
        </w:rPr>
        <w:t>работни-│платы,    │       │капитал,│  году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│</w:t>
      </w:r>
      <w:r>
        <w:rPr>
          <w:sz w:val="16"/>
          <w:szCs w:val="16"/>
        </w:rPr>
        <w:t>ков,    │тыс. руб. │       │тыс.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│</w:t>
      </w:r>
      <w:r>
        <w:rPr>
          <w:sz w:val="16"/>
          <w:szCs w:val="16"/>
        </w:rPr>
        <w:t>чел. &lt;*&gt;│&lt;*&gt;       │       │руб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┼────────┼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     │  Б   │  В  │   1    │    2     │   3   │   4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┼────────┼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│ 181  │  X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┼────────┼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  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-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и &lt;**&gt;    │ 182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┼────────┼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┼────────┼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┼────────┼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┼────────┼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─┼────────┼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 │        │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┴─────┴────────┴──────────┴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ключая  внешних совместителей и работников,  выполнявших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м гражданско-правового характер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 По  перечню,  определенному  Федеральной  служб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тистик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Если   Ваша   организация  состоит   из  2-х   и  более 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особленных  подразделений (включая головное) (строка 33  графа  1  &gt;  1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олните раздел IX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IX. Сведения о голов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территориально обособленных подразд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головной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ловная организация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онахождение (почтовый адрес -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ерриториально</w:t>
              <w:br/>
              <w:t xml:space="preserve">обособленного  </w:t>
              <w:br/>
              <w:t xml:space="preserve">подраздел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головной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 200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1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территориально обособленных подразд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 обособленное подразделение (наименовани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ерриториально</w:t>
              <w:br/>
              <w:t xml:space="preserve">обособленного  </w:t>
              <w:br/>
              <w:t xml:space="preserve">подразделения  </w:t>
              <w:br/>
              <w:t xml:space="preserve">&lt;***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</w:t>
      </w:r>
      <w:r>
        <w:rPr>
          <w:sz w:val="16"/>
          <w:szCs w:val="16"/>
        </w:rPr>
        <w:t>Код по ОКВЭ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А 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ому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ю      │ 202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3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 обособленное подразделение (наименовани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П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ерриториально</w:t>
              <w:br/>
              <w:t xml:space="preserve">обособленного  </w:t>
              <w:br/>
              <w:t xml:space="preserve">подразделения  </w:t>
              <w:br/>
              <w:t xml:space="preserve">&lt;***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А 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ому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ю      │ 202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3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 обособленное подразделение (наименовани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ерриториально</w:t>
              <w:br/>
              <w:t xml:space="preserve">обособленного  </w:t>
              <w:br/>
              <w:t xml:space="preserve">подразделения  </w:t>
              <w:br/>
              <w:t xml:space="preserve">&lt;***&gt;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А 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ому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ю      │ 202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3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 обособленное подразделение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ерриториально</w:t>
              <w:br/>
              <w:t xml:space="preserve">обособленного  </w:t>
              <w:br/>
              <w:t xml:space="preserve">подразделения  </w:t>
              <w:br/>
              <w:t xml:space="preserve">&lt;***&gt;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ому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ю      │ 202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3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ключая  внешних совместителей   и работников, выполнявших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договорам гражданско-правового характер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По   перечню, определенному  Федеральной  служб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Заполняется   территориальными    органами   Федераль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ой 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Если территориально обособленных подразделений более 4-х, то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отчет включить дополнительные лист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4</Words>
  <Characters>64353</Characters>
  <CharactersWithSpaces>54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Федеральная служба государственной статистики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 деятельности организации. Форма № 1-предприятие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