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ЧС РФ N 34-19-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фина РФ N 61, 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ВМ-173/37-25 от 05.05.19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СНОВ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ГИБЕЛИ СЕЛЬСКОХОЗЯЙСТВЕННЫХ КУЛЬ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заморозков, наводнения, засухи и прочие ЧС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хозяйство, район, область, край, республ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294"/>
        <w:gridCol w:w="4050"/>
        <w:gridCol w:w="3646"/>
        <w:gridCol w:w="1890"/>
        <w:gridCol w:w="337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гибших с/х</w:t>
              <w:br/>
              <w:t xml:space="preserve">культур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погибших</w:t>
              <w:br/>
              <w:t>с/х культур (га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урожайность за 5 лет </w:t>
              <w:br/>
              <w:t xml:space="preserve">с/х культур до стихийного  </w:t>
              <w:br/>
              <w:t xml:space="preserve">бедствия (ц/га)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очная государственная</w:t>
              <w:br/>
              <w:t xml:space="preserve">цена, руб./ц по состоянию </w:t>
              <w:br/>
              <w:t xml:space="preserve">на дату гибел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ущерба,</w:t>
              <w:br/>
              <w:t xml:space="preserve">тыс. руб.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озмещения      </w:t>
              <w:br/>
              <w:t xml:space="preserve">страховыми          </w:t>
              <w:br/>
              <w:t>организациями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хозяйства ____________  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(дата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  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(дата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ах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               ____________  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(дата)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~Министерство финансов Российской Федерации~Министерство экономики Российской Федерации</dc:creator>
  <dc:description/>
  <dc:language>en-US</dc:language>
  <cp:lastModifiedBy/>
  <dcterms:modified xsi:type="dcterms:W3CDTF">2011-10-30T10:39:00Z</dcterms:modified>
  <cp:revision>2</cp:revision>
  <dc:subject>Сведения</dc:subject>
  <dc:title>Основные сведения о гибели сельскохозяйственных культур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