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вреждении (разрушени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изводственных зданий и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ов социальной сферы и жилищно-коммуналь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тов, 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териальном ущербе от 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чрезвычайной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йон, область, край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080"/>
        <w:gridCol w:w="810"/>
        <w:gridCol w:w="676"/>
        <w:gridCol w:w="1079"/>
        <w:gridCol w:w="1080"/>
        <w:gridCol w:w="1081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стра-</w:t>
              <w:br/>
              <w:t>давшего</w:t>
              <w:br/>
              <w:t xml:space="preserve">здания </w:t>
              <w:br/>
              <w:t>(соору-</w:t>
              <w:br/>
              <w:t>жения),</w:t>
              <w:br/>
              <w:t>его ве-</w:t>
              <w:br/>
              <w:t xml:space="preserve">домст- </w:t>
              <w:br/>
              <w:t xml:space="preserve">венная </w:t>
              <w:br/>
              <w:t>принад-</w:t>
              <w:br/>
              <w:t xml:space="preserve">леж-   </w:t>
              <w:br/>
              <w:t xml:space="preserve">нос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повреж-</w:t>
              <w:br/>
              <w:t xml:space="preserve">дения  </w:t>
              <w:br/>
              <w:t>(разру-</w:t>
              <w:br/>
              <w:t xml:space="preserve">шения) </w:t>
              <w:br/>
              <w:t xml:space="preserve">(сла-  </w:t>
              <w:br/>
              <w:t xml:space="preserve">бая,   </w:t>
              <w:br/>
              <w:t xml:space="preserve">сред-  </w:t>
              <w:br/>
              <w:t xml:space="preserve">няя,   </w:t>
              <w:br/>
              <w:t xml:space="preserve">силь-  </w:t>
              <w:br/>
              <w:t xml:space="preserve">ная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ая  </w:t>
              <w:br/>
              <w:t xml:space="preserve">ха-  </w:t>
              <w:br/>
              <w:t xml:space="preserve">рак- </w:t>
              <w:br/>
              <w:t xml:space="preserve">те-  </w:t>
              <w:br/>
              <w:t xml:space="preserve">рис- </w:t>
              <w:br/>
              <w:t xml:space="preserve">тика </w:t>
              <w:br/>
              <w:t xml:space="preserve">по-  </w:t>
              <w:br/>
              <w:t>вреж-</w:t>
              <w:br/>
              <w:t>дени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данным   </w:t>
              <w:br/>
              <w:t>бухгалтерского уче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 xml:space="preserve">стои-  </w:t>
              <w:br/>
              <w:t xml:space="preserve">мость  </w:t>
              <w:br/>
              <w:t>по сос-</w:t>
              <w:br/>
              <w:t xml:space="preserve">тоянию </w:t>
              <w:br/>
              <w:t xml:space="preserve">на ___ </w:t>
              <w:br/>
              <w:t>200_ г.</w:t>
              <w:br/>
              <w:t xml:space="preserve">(тыс.  </w:t>
              <w:br/>
              <w:t xml:space="preserve">руб.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  <w:br/>
              <w:t>ущер-</w:t>
              <w:br/>
              <w:t xml:space="preserve">ба   </w:t>
              <w:br/>
              <w:t>(тыс.</w:t>
              <w:br/>
              <w:t>руб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ое</w:t>
              <w:br/>
              <w:t xml:space="preserve">воз- </w:t>
              <w:br/>
              <w:t>меще-</w:t>
              <w:br/>
              <w:t xml:space="preserve">ние  </w:t>
              <w:br/>
              <w:t>(тыс.</w:t>
              <w:br/>
              <w:t>руб.)</w:t>
            </w:r>
          </w:p>
        </w:tc>
      </w:tr>
      <w:tr>
        <w:trPr>
          <w:trHeight w:val="13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воз-</w:t>
              <w:br/>
              <w:t xml:space="preserve">ве- </w:t>
              <w:br/>
              <w:t xml:space="preserve">де- </w:t>
              <w:br/>
              <w:t xml:space="preserve">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</w:t>
              <w:br/>
              <w:t xml:space="preserve">совая  </w:t>
              <w:br/>
              <w:t xml:space="preserve">стои-  </w:t>
              <w:br/>
              <w:t xml:space="preserve">мость  </w:t>
              <w:br/>
              <w:t>по сос-</w:t>
              <w:br/>
              <w:t xml:space="preserve">тоянию </w:t>
              <w:br/>
              <w:t xml:space="preserve">на ___ </w:t>
              <w:br/>
              <w:t>200_ г.</w:t>
              <w:br/>
              <w:t xml:space="preserve">(тыс.  </w:t>
              <w:br/>
              <w:t xml:space="preserve">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  <w:br/>
              <w:t>по сос-</w:t>
              <w:br/>
              <w:t xml:space="preserve">тоянию </w:t>
              <w:br/>
              <w:t xml:space="preserve">на ___ </w:t>
              <w:br/>
              <w:t>200_ г.</w:t>
              <w:br/>
              <w:t xml:space="preserve">(тыс.  </w:t>
              <w:br/>
              <w:t xml:space="preserve">руб.)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лабая степень: разрушены до 30% кровли, окна, дв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степень: разрушены до 50% кровли, оконные и дверные проемы. В стенах имеются трещ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льная степень: разрушены и обрушены на 100% все стены (крыша) и перекрытия. Балки, колонны, ригеля, фермы могут сохранить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___________ 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алансе которого        (подпись)   (дата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объ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вентаризации ___________ 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(подпись)   (дата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___________ 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(подпись)   (дата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39:00Z</dcterms:modified>
  <cp:revision>2</cp:revision>
  <dc:subject>Сведения</dc:subject>
  <dc:title>"Основные сведения о повреждении (разрушении) производственных зданий и сооружений; объектов социальной сферы и жилищно-коммунального хозяйства, мостов, дорог и материальном ущербе от чрезвычайной ситу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