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раво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 ОБ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именование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Юридический и почтовый адрес организации, 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ид собствен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Сведения о регистрации уста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Численность работник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Фамилия, имя, отчество работода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Номер телефона (факс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Фактическое место расположения производственной баз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аличие профсоюзной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б организации, получившей заключение о соблюдении законодательных и иных нормативных актов об охране труда для получения лицензии на осуществление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