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Мэ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Жук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вгуста 1997 г. N 12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СВЕДЕНИЯ ОБ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организации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Юридический адрес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чтовый адрес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омер телефона (факса)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ид собственности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ведения о регистрации устава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Численность работников, всего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женщин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Фамилия, имя, отчество работодателя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Фактическое место расположения производственной базы 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личие профсоюзной организации 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изации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0</Characters>
  <CharactersWithSpaces>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0:39:00Z</dcterms:modified>
  <cp:revision>2</cp:revision>
  <dc:subject>Сведения</dc:subject>
  <dc:title>Основные сведения об организации соискателя лицензии по некоторым видам предпринимательской деятельности в городе Жуковский Московской области (для получения заключения о соблюдении законодательных и иных нормативных актов об охране тру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